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CM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MDE.PPL written by 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tility is to aid you in creating the TCMD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i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Add, Change, Delete, Insert doors in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is program in the directory with the TCMDE.CFG file,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converting from Version 2.6 TCMDEED2.EX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F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