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derate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ntinuation of the Confederate Stat Screen. These 2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o show you my potential to create screens of various type in ANS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RIP (Graphical Imaging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 Wildcat sysop has to do is put this file in thei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name it to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ried to use the @codes as much as I could and still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you may customize this screen to reflect your system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ll signatures and titles encoded in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me to change colors in the display, I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screens with me for a $2 fee, this will entitle yo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ersions I would make plus I would do any customizing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are using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register, well....At least let me know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 can be reached in several different places, to list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; 1:157/633, 1:157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; 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; ConfedBB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; CON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; 14.4k, 216-477-3678 or 2400, 216-477-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West Dr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I have several Screen utilities available for D/L, Inclu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hanger, which can swap menus and display files! You can swap 3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each menu! The registered version will let you do 99!!!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trubution site for this file! So if you can't find it give u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