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rry BBS (919)-786-5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for you to use and distribute ISRIP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nmodifi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IP is a program that reads the DOOR.SYS dropfile to detec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is using a RIP terminal. ISRIP returns a DOS errorleve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batch files to take special action for RIP or non-RIP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unning door programs. If RIP is not detected, ISRIP set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level to 1. If RIP is detected, it sets it to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rote ISRIP to provide my Wildcat 3.9 BBS a method for using a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Doors menu (totally graphical...no text window) while stil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doors that are not RIP aware. Wildcat does not establis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when it shells out to run a door, so I used ISRIP to detect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IP mode and enable my batch file to send the POSTRIP.RI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 the text window before 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IP takes one command line parameter that specifi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file. 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IP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ll the following batch file from all DOORXX.BAT files tha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handling for a RIP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FIXRIP.BA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p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RIP detected. Send the POSTRIP.RIP file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  NOTE: WCREAD is a utility available on the MSI HQ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------        sends a file out the com port with proper handshak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ad po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No RIP detected. Just return to calling prog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-----------------End of FIXRIP.BA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RIP has been tested only with Wildcat v3.9. It's suitability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files created by other software is not recommended.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you own risk. The author shall not be help liable for any in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ntended effects of this software on your data 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