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F Last Ten RIP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ritten by:  Rick Walt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 By Rick Walton &amp; Dark Masters'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Oct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Table of Content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quirements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scription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xecution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ing List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and Update History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gistration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Support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Last Ten RIP Creation requires a DOS based PC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ley 40k during execution time.  I think w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is much right? &lt;grin&gt;  Unless your like me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ell alot and forget to EXIT. &lt;Grin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Last Ten RIP Creation will create a RIP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 last ten callers to your BBS.  Tbis wa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or SPITFIRE BBS's (Yayy!) but may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 software which drops a door.sys file. 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tself was originally created with Flatline v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ly excellent RIP tool for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you will find a sample .CFG file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be your BBS name.  The second line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ame of the RIP file you wish created. 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 used to block certain security level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by SF Last Ten RIP Creation.  On each li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security level you wish to omit from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If your're like me you like to test things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d not have yourself listed as all of the 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LASTRIP.CFG and LASTRIP.EXE in your \SF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wherever your system drops your door.sys file. 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LASTRIP.EXE.  The most popular place will be to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your SFLOGO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n't know how this will perform unde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, LANS,  or Multi-node systems. 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problems arise,  amd I'll try to get thes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                 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IP.EXE  - SF Last Ten RIP Creatio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IP.CFG  - Sample Config File Neede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RIP.DOC  - Guess what? &lt;gri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and 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rst release is really a pretty bas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- Added support for security level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registration is required.  This is a freeb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great SF SysOp's out there who spend their hard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and time to make the BBS world a better place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ments or suggestions ar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joy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ntact Dark Masters'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bug reports,  or Comments can be addressed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y U.S. Mail to:  Rick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3 253rd St. Ct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naway, Wa. 98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y E-Mail to:     Rick Walton Via CircuitNET Ne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y calling The "Dark Masters'" BBS at (206) 846-8312 and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C&gt;omment to the SYSO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ircuitNET Node # 206004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wited by Mike Woltz and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line is Copywrited by The Thabes 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