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Installing Q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QRIPIT or place it in an exist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Unarchive (UNZip, UNArj, UNPak, or whatever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Run the QRIPCFG.EXE program to create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RIPIT.CFG which MUST be in the directory that QRIPIT i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the file QRIPIT.CFG already exists when you run QRIP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he configuration program in EDIT mode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RIP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QRIPIT.CFG, contains 17 variable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r proper operation of Quik-RIPIT.  These variab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BBS system variables (such as the variable used by WildCat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@ for the caller's first name, @USER@ for the caller's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"hard" static constants if your BBS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that is asked f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IPI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dCat Variables  If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Used as Default    by your BB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Your BBS Name                      @BBS@              Green Acr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r Full Name                     @SYSOP@            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r's Full Name                 @USER@ 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r's First Name                @FIRST@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ler's Location                  @FROM@             A Brav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ller's Security Level            @SEC@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aller's Expiration Date           @EXDATE@           01/01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ller's Total Downloads           @DOWNS@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aller's Total Uploads             @UPS@    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aller's Total Messages Posted     @MSGLEFT@         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Caller's Total Minutes On-line     @TIMEON@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Caller's Total Minutes Left        @LEFT@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aller's Current Conference        @CONF@  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ast Caller to BBS                 @PREVON@         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Current System Date                @DATE@            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Current System Time                @TIME@             ??: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Quik-RIPIT Registration Code       0000000000000000   All zero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your BBS does not support some of the variable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Quik-RIPIT useable by as many BBS system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variety of BBS systems variables used, I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.  Please ask the author of your BBS software to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you find here that are not supported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with making your board as sharp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r BBS does not support the DATE and TI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e/time, try not to enter a larg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You have, on certain of the scenes generated,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MM/DD/YY format (8 characters) and HH:MM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yet, but in the RIPSCRIP documentation,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passing a variable for you that might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Supposedly (again not tested), the date c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DATE$ and the time as $HOUR$:$MIN$$AMPM$.  This is suppos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 for the current date in MM/DD/YY format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H:MMam (or pm) format. If this works for you, please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form other users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 the required information, press F1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Quik-RIPIT is now ready to r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