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atation for Dov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1, 1992, 1993 by Jack De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:  The version of DoveMail shipped with this documentat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TEST version.  It may not be totally bug-free at this point i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:  This documentation is not intended to be a tutorial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UseNet newsgroups.  If you do not understand how UseNet 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from Fidonet echomail, you may wish to obtain a feed to the UF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mail conference and ask appropriate question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DOVEMAI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veMail is a program that will read an uncompressed UseNet batched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extract the messages and send them on to other nodes accord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file.  It is written primarily for use in Fidonet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-technology networks.  DoveMail is Copyrighted software and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under the conditions set forth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for this program is this:  Currently, when a UseNet newsgrou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d into Fidonet, the usual practice is to convert it to Fidonet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send it down the line in that format.  Unfortunately, no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s perfect, and some potentially useful control information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in the conversion.  In addition, most Fidonet echomail processors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long messages well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idea is that if the newsgroups can be transported within Fidon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resembling their native format, they can be converted to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necessary) by appropriate software running at each system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the newsgroups will be transmitted through the network in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close to their original UseNet format, and only converted to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some other message format) as necessary when a destination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.  While there may still be some errors in the conversion process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hey won't be cumulative... that is, you'll only have to worry abou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software you're running mangles the messages, and no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may have happened somewhere up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ose messages cross-posted to multiple newsgroups will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d once in UseNet format, whereas if the messages are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mail, a separate copy of the message is transmitted for each echomail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message winds up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igure out most of what you need to know abut DoveMail by rea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 and DoveMail.Cfg, the sample configuration fil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package.  It is liberally commented and most of the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explained.  Actually, there aren't that many options to deal with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should be relatively easy for anyone who has experience with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only using DoveMail as a "passthru" for newsgroups (for example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mediate system between two other nodes) the DoveMail progra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bout all you need.  However, if you have a need to convert UseNe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 and from echomail, you may need another package such as Ufg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Gate.  The difference is that those packages will (hopefully)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sing mail for your system, not for other systems you may wish to f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any errors you may have during the conversion process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you, not those you feed newsgroups to.  And, you'll be able to re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control line information that you personally need in the messag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o Echo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ystem can use messages stored in the *.msg (standard Fidonet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per file) format, then you may be able to get by with just the News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wsScan programs included in the DoveMail archive.  See the read.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archiv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far as DoveMail is concerned, your system is just another system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ing.  When it receives mail from other systems, it can create a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just for your system with only the newsgroups you want.  W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ends out mail, if it can create a batched newsgroup packet, Dov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rocess it and send it to your uplinks and down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things DoveMail cannot do on its 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Handle compressed mail... you need to uncompress it first via you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or some other mechanism) if necessary.  If you are receiving your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other Fidonet system, I suggest using a program like GUS, POLYXARC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Z that can determine the compression program used to create the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ll the proper uncompression program.  If you are receiving a fe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Net system, you may need to use the CUNBATCH.EXE program foun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(see separate documentation file) and an MS-DOS version of th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 program (one is included in the archive, or you may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version such as one you might find in the distribution archiv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like FredGate, UfGate, or Waffle) to decompress the files you rece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may need to use the -i option of certain versions of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"PROGRAM LIMITATIONS" below).  Of course, if you wish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 directly from a UseNet system, you may need to use certa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packaged with programs like FredGate, UfGate, or Waff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Handle UNbatched mail... DoveMail is a newsgroup processor only, and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understand unbatched mail (this capability may come later).  Tha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it will not handle mail (what we in Fidonet call "netmail"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 There are considerations involved in handling mail messages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ully understand yet, so in the interim you'll have to sett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g netmail through the UUCP gateway that serves your net or reg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arest node running a program like FredGate or Uf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Directly convert mail to or from *.msg, *.pkt, or any other common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It may do some of that later on as well, although I'd prefer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BBS's and message readers that could directly view and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ed newsgroup files.  For now you can use FredGate or UfGate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to Fidonet formats, or if your system uses the *.msg file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sScan and NewsToss programs found in this archive may be adequ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vemail DOES maintain the "Path:" line of messages it passes, and it DOES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going newsgroup files in their proper outbound mail directori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kleyTerm (or a similar compatible mailer program) is used.  It is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, and Point aware when used with Binkley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lease note that I am only familiar with BinkleyTerm, so please don't ask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bout how to interface DoveMail with other mailers.  It SHOUL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just about any system, but no guarantees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VEMAIL.CF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DoveMail uses a relatively short configuration file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count the comment lines).  If you read the DoveMail.Cfg file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at most of the options are explained fully.  Note that you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DoveMail.Cfg files; just specify the name of the file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mand line when you invoke DoveMail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VEMAIL DOVE2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use DOVE2.CFG as the configuration file.  If you don't specify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, it will look for the file DOVEMAIL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an optional switch on the command line, -I.  If thi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, it reverses the effect of the IgnoreFirst command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See the sample config fil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lines found in the sample DoveMail.Cfg file might requi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ILES contains the filename mask (including path) of filenames tha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on your system containing batched newsgroups.  These sh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of the UNCOMPRESSED batched newsgroup files.  If you are being f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other system that uses DoveMail, the filename mask you'll probably 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.pku (prepend a pathspec if these files will not b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).  On the other hand, if you get your feeds from a true 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then the filenames might be something more cryptic, like fps????.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batched newsgroups from several different systems and they each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pattern, you may be further ahead to designate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for incoming newsgroup files only, uncompress all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 archives into that directory, and use a statement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iles C:\NEWSGRUP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ause DoveMail to examine every file in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BOUND denotes the path to the Outbound directory for Fidonet mail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 and domain.  If you feed mail to other domains or zones, or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, DoveMail will attempt to put the outbound batched newsgroup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bound directories using the same naming conventions that BinkleyTerm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 If you don't specify a zone or domain for a feed address, the outbou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ed newsgroup files will be put into the directory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BOUND statement, as if your own zone and domain were used.  If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actory, you can explicitly specify an output filespec (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) for a node you feed (you'd also do this to create a file for u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TEXT specifies the default extension to be used for outgoing b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 files to be sent to other nodes.  Normally, uncompressed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ed newsgroup files will be placed into the appropriate outbound are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th the extension ".UUT", which is the batched newsgroup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donet ".OUT" file.  In other words, if you are sending mail to a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, a mail packet will be generated in the proper outbou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ilespec [net][node].UUT, where [net] and [node] are four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values (which your mail packer should change to a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".pku").  A .UUT file is treated exactly like an .OUT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format mail except that it contains messages in UseNe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way that a normal echomail message is exported.  First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mail processor (ConfMail, QMail, etc.) takes the messages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ase and exports them to a file in your outbound area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[net][node].OUT, where [net] and [node] are four digit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s mentioned above.  Then, the processor or another exter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oMMM) finds the .OUT file, renames it to a new file with a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.PKT, and calls a compression program (such as LHARC or PKZIP) t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KT file to a mail archive file (which has an extension of .MO?, .TU?, .WE?,</w:t>
      </w:r>
    </w:p>
    <w:p>
      <w:pPr>
        <w:pStyle w:val="PreformattedText"/>
        <w:bidi w:val="0"/>
        <w:spacing w:before="0" w:after="0"/>
        <w:jc w:val="left"/>
        <w:rPr/>
      </w:pPr>
      <w:r>
        <w:rPr/>
        <w:t>.TH?, .FR?, .SA?, or .SU?).  It is expected that a .UUT file will b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uch the same way as an .OUT file, except it will be renamed to a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nsion of .PKU (rather than .PKT) before being archived into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.  There is no reason I can think of that .PKU files cannot be 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same mail archives (the .MO? ..... .SU? files) as .PK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if the recipient of the mail archive uses a program like G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XARC, or SPAZ to unarchive the mail archives before DoveMail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mail processor is turned loose on the .PKU and .PKT files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present, programs like oMMM don't recognize a .UUT file, so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have to use some batch file magic or an external program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vePack, included in this archive with this program) to get the .U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out.  It is hoped that authors of such programs will include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UUT/.PKU files in future revisions.  In the meantime, the PKTEX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you a way to have output files named with an extension other than .U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at will help you any.  For example, you might find it more conven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.OUT files for "dummy" net/node numbers, IF you are EXTREMELY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ot send .OUT files created by DoveMail to nodes that might als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.OUT files created by your netmail or echomail processor (mixing .O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the two programs could result in files unreadable b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veMail or your echomail processor!!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NFIGURATION FILE OPTIONS are explained in the sample DoveMail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this program.  If anything is unclear in regard to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, please let me know and I will try to provid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n later re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UISH USERS - If you are using Scott Dudley's SQUISH echomail 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be aware that the default configuration WILL cause incoming *.PK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be discarded without ever being unpacked from the mail archiv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this, either use a program like GUS, POLYXARC, or SPAZ to un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mail archives before SQUISH can get at them, or els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.CFG as follows:  In COMPRESS.CFG you will see a comment that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The Extract command tells Squish how to remove packets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archive of the specified type.  "%a" will be translated to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of the archive, and "%f" will be translated to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file to extract.  (The "%f" specification may be transl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a wildcar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will see "Extract" lines of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ct       pkunpak /r %a %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ver you see %f in an Extract line, change it to *.PK? and SQUIS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ck your *.PKT and *.PKU files without problem.  Note, however,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this and you're also running the Maximus BBS, you'll need to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COMPRESS.CFG for Maximus, and a modified COMPRESS.CFG for Sq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is, you'll need a separate COMPRESS.CFG for each program),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s users will have proble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S - DoveMail may exit with any of the following errorlevel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nything above 1 should be considered a serious err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- Batched newsgroup files found and proc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1 - No batched newsgroup files wer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Bad path was given o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 Unexpected error (probably a program bug, hope you never get this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- Serious config fi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5 - Error while opening/reading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 - Error while opening/writing outpu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IMITATIONS (Please be sure and READ THIS SEC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batched newsgroup files may not be greater than 2,147,483,647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ength.  In other words, there is NO practical limit!  Nor is t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limit on the size of a singl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more than 100 incoming batched newsgroup files may be processed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f DoveMail.  This can be modified by using the "MaxFiles"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veMail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specified limit on the number of newsgroups that DoveMai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, but if too many are specified in the config file you could ru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, although this is highly unlikely (however, this program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ested with a large number of feeds).  A newsgroup spec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ending characters ".all" counts as only one newsgroup fo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eed up to 32 nodes (including yourself) with thi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veMail.  I hope that is adequate for everyone, since it would be a f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work to increase that number.  Please note that DoveMail ope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each node receiving newsgroups (that are found in th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being tossed), plus the input file and the console device are o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feed a number of nodes you may need to increase the valu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ILES statement in your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individual line in a message may be greater than 32,767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DoveMail expects to find linefeeds (ASCII 10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) ONLY at the end of each line in a message.  It may not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will not) be able to handle feeds that use other terminator(s)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of lines.  If your feed sends you batched newsgroup files that hav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s and DoveMail won't process them, send me a sample of a b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 file that falls into this category and I'll see what I can do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ses, though).  PLEASE NOTE:  If you are receiving your feed from a 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nd using one of the MS-DOS versions of COMPRESS to decom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you may first need to use the CUNBATCH.EXE program 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(see separate documentation).  If you are using a version of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the one supplied in the DoveMail archive, and if it off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convert UseNet text files to MS-DOS format, DON'T DO IT!!!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with one version of COMPRESS that's making the rounds, you'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-i switch to avoid adding Carriage Returns to the file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version of COMPRESS defines usage of the -i switch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i: Image mode (defined only under MS-DOS).  Prevents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ween UNIX text representation (LF line termination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ressed form and MS-DOS text representation (CR-L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ination) in uncompressed form.  Useful with non-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versions of COMPRESS, INCLUDING THE ONE IN THE DOVEMAIL ARCHIVE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onvert text files to MS-DOS format (adding CR's) so this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o you.  Check the options for the version of COMPRESS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DoveMail most likely WILL NOT WORK properly if there are CR'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is is a design decision made in the attempt to keep message f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o native UseNet format as possible, in an attempt to retain some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rtability across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may not have more than 30 header (control) lines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 You can change this limit by using the "HeaderLines"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veMail.Cfg file (however, any attempt to set it to a value of less than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no effe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DoveMail will never split a message header line (e.g. a Pa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), no matter how long it is (I'm assuming that message header li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approach the 32,767 character maximum... if one does, you've go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besides DoveMail to worry about!).  I have been unabl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referring to a maximum line length in the UseNet standards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nd that this causes a problem with a system you feed (or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), please let me know what maximum line length is required and I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add something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veMail will attempt to process incoming batched newsgroup files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tamp order, in an attempt to try and keep messages in some sembl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(the NewsToss and CUnBatch programs in the DoveMail distributio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lso do thi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LEASE NOTE:  I give up.  I've had so many negative comments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cense agreement" in previous versions of this program that I've revis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more.  Now, almost everyone can use Dovemail freely, and hopefuly n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bona-fide "control freaks" should find anything objecti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eliminary documentation for DoveMail.  DoveMail is NOT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However, DoveMail users will NOT be required to pay for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veMail, now or ever.  DoveMail is Copyrighted software which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veMail is offered with no warranty, expressed or implied, of any kin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ve in a place that disallows this type of limitation, you may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.  Under no circumstances is DoveMail warranted to do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take up space on your hard drive, and if by some chance it man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stroy some data that you consider valuable, I assume no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(though I'd certainly like to hear about it).  IF YOU USE DOVE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SO AT YOUR OWN RISK.  If you cannot accept this, or if the law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do not permit the author of software to absolve himself of all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 that may result from the use of the software, then you may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v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ly one other remaining restriction on the use of DoveMail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a Fidonet sysop, the following restriction DOES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f you ARE a Fidonet sysop, you may NOT use DoveMail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 distribution scheme that refuses newsgroup feeds to other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solely on where they are grographically located.  In other word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required to feed newsgroups you receive to any other system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, you may not refuse a newsgroup feed to a node solely becaus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 your net or region.  Nothing in this paragraph should be constru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ing you to provide feeds to anyone at your expense, but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ng to pay for the call, you have to give them a feed under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you would give feeds to anyone in your own net or region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you will only give feeds to nodes that can connect at 1200 bp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in your own region, you are perfectly justified in refusing a 3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up from any reg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duty to provide feeds to others is not diminished by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 feeds may be available at some other node (for example, on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r to them).  It is and should always be their right to NOT recei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s from the "nearest" node.  Fidonet echomail policy tries to forc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relationships even though they simply may not be able to get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ther.  This should never be the case with DoveMail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Net newsgroups are NOT echomail, and should never be conf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mail.  UseNet does not have the stupid, idiotic, assinine (substit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er word if you can think of one) geographic restriction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gued Fidonet echomail for many months now.  The UseNet philosophy i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ed up in a verse in a rather cute signature line I saw at the e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n comp.dcom.modems (attributed to wb8foz@mthvax.cs.miami.edu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host is a host from coast to co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 no one will talk to a host that's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less the host (that isn't cl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busy, hung or dea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f this sounds familiar but you can't quite place it, think about the t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 of an old TV comedy series where the horse had all the good lines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because a newsgroup is imported into Fidonet does NOT mean that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mail rules or policies apply.  So if you are a "control freak"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sts on imposing geographic restrictions on others, you're just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find or write some other software to do it with.  The ONLY int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to prevent sysops from refusing to feed newsgroups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based on their geographic location, as is (unfortunately!)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 with Fidonet echomail f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bove creates some unusual problem for you, please write to me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grant you partial relief from the above restriction, on a case by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, considering the unique circumstances of your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questions or comments, please direct them to Jack Deck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address 1:154/8 (Internet address jack.decker@f8.n154.z1.fidonet.or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my node is private, unlisted since it is only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late night hours.  If you have a need to send me something vi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, please send me a netmail message first and I'll get back to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structions, or if it's a short file just UUENCODE or XXENCODE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it in a netmail messag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