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FMGLST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7/2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 Cro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FMGLST V2.01 is the SHAREWARE update of SFMGLST V2.0.  For those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en running version 2.0 this version provides a greater deg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ility.  This version will work as FREEWARE just as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.  If this version is registered then there are certian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become available.  If left unregistered then this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work as did version 2.0 and predecessors.  This is an interi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release of a registerable form of this program.  All new cha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will be available to those who take the time to register thei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 It will be worth the registration fee :)  -Al Crowton- 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"THE RED SHIFT BB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FMGLST will create MGLST&lt;x&gt;.BBS/CLR files for all your SPITFIR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areas. Each conference having conference area #, description, 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 type, and total active messages listed. In addition this new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s the particular net a given conference belongs to and lists it 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 sample of what this listing would appear like as gener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version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THE RED SHIFT BB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Message Conferenc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sop: Al Crowton                                       !FREEWARE COPY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f             Conference Topic            Net         Msg Type  # Msg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  Main                                    Local       Public    1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   Buy and Sell                            Local       Public    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    Consultant's Corner                     Local       Pub/Pri   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    Current Events                          Local       Public    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.   .................                       .....       .......   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   Circuitnet Support                      CircuitNet  Pub/Pri   3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4   National Sysop Echo                     CircuitNet  Pub/Pri   15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5   Spitfire Support                        CircuitNet  Pub/Pri   23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6   Net Secretary Business                  CircuitNet  Pub/Pri   4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..  ...........................             ..........  .......   .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0  Main Adult Conference                   SexNet      Pub/Pri   12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1  Fantasy                                 SexNet      Pub/Pri   6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2  Adult Jokes &amp; Humor                     SexNet      Pub/Pri   3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4  Erotic Adventure                        SexNet      Pub/Pri   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5  Truth Or Dare (Cum Join The Game)       SexNet      Pub/Pri   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!FREEWARE COPY...PLEASE DISTRIBUTE FREELY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sample of how the registered version will display th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footer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THE RED SHIFT BB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Red Bank, NJ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sop: Al Crowton                                  Registration # 000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Where the Past Meets the Future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, SFMGLST will look for a configuration file called "SFMGLST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 A sample of SFMGLST.CFG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rem satements are not included in the actual .cfg file but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larities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SHIFT BBS                       REM The name of your BBS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Crowton                              REM Your nam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ank, NJ                            REM Your locale goes her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                                    REM Your registration numb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Past Meets the Future!        REM Your BBS motto goes here.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bbs\sf1                              REM Home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bbs\message                          REM Message bas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bbs\display                          REM Full path to your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bbs\work\netlist.dat                 REM Path and name if net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                  REM ANSI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SFMGLST parses the information from the .cfg file it also look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data file which you name in line statement 9 of the .cfg fi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identifies where a netlist file is located.  The netlist file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where CNCONFS.CFG for each net is found along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icular net.  The contents of the netlist file might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bbs\netmail\circuit,Circu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bbs\netmail\sexnet,Sex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netlist file is not found then each conf belonging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will be labeled as NETMAIL in the output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FMGLST was written with your active message base in mind. SFMGLS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un the first time manually to create the correct SFMGLST.CFG file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SFMGLST may be run as an event after the mail-run, and/or after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s off in the SFINIT.BAT file.  This will assure that the activ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s will remain current for each caller who logs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event batch scrip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evious commands that accomplish the mail-run a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ll netbull.cfg     REM the end of the mail-run lists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work            REM assuming that SFMGLST.EXE is in th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G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s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operation SFMGLST interrogates the files SFMSG&lt;x&gt;.PTR in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to establish the total number of records contained in them.  If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MSG&lt;x&gt;.PTR is not found for a given conference a total of zero record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version SFMGLST 2.01 is being distributed as SHAREWARE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 on the use of this version to anyone, at any time.  If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MGLST please register your copy and feel to distribute it as m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other Spitfire Syso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updates of SFMGLST will be available to those who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aquired for a mere $5.00 and entitles the registered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pdates and new versions forthcomming.  Future versions will includ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y menus, a statistical bulletin generator, replac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notice in the header with "REGISTERED BY NAME" along with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.cfg file, and replacement of the REGISTER notice in the footer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Tag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any registrations, comments, suggestions, or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Crowton                OR            Al Cro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Crowton Consulting                   The Red Shi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Hudson Ave.                          (908)224-0617     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Bank, N.J. 07701                    (908)224-0181     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