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sgSta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Bundled with the RBBS Turbo Message Base Packer (RTM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To enter Canned or User definable messages into RBBS-P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Nod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Walter C. 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change the message displayed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)ho's on feature of RBBS is invoked.  Currently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for next caller" (If you are NOT the SysOp). 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 message to 1 of 4 canned messages or if the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meet your needs you can enter a user 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may want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et your users know why the other line(s) of you BB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et remote Sysop's know if the BBS is performing it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plain the possible slowdown in your system due to heav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mp is parameter driven.  It will accept a minimum of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ximum of 5 (Counting the User definable string as 1).  Thes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 1: &lt;MsgBase&gt;  &lt;Manda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name of the message bas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.  RBBS only looks at the Main Message base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tamping any other base will do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 2: &lt;nn&gt;       &lt;Manda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the Node you wish to stamp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1 to 36.  (RBBS-PC currently only supports 36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 3: &lt;xx&gt;       &lt;Manda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the Message you would lik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ing process.  There are 4 canned message, 1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Node record, 1 user definable message, and 1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ply set a specific Node Record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4&amp;5:          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nature of the 4th/5th parameter it will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4 can come in the form of a user definabl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RBBS active node flag override switch.  If in Parm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message 6 (user definable) then you would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ere.  If you chose any other message ie. 1-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override RBBS-PC's Active Node flag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d '*' here (minus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Parm 3 you selected message 6 then the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ome in the form of Parm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Why would I want to Override RBBS's Active Node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ue to the way RBBS does things MsgStamp will NOT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de record that has an Active flag (deno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currently online) but in order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messages applied by MsgStamp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oggle the Active flag.  Therefore if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run MsgStamp on that node, MsgStamp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an error message on the local terminal.  If by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clear the message and node record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Stamp and setting the flag Active you can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just that.  (Are you still following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MsgStam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SGSTAMP &lt;MsgBase&gt; nn xx &lt;Optional Message&gt; 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ned Messag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rocessing Relay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Processing FIDO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Preform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Local Node for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Blanks Out that Record and sets ActiveFlag to In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User Entered Message  31 Chars Ma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ets a Node record ACTIVE with current contents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5 and 6 have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5 is designed to clear the Node record and set the n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Inactive status.  This will cause RBBS to displa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Waiting for next ca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6 is designed to add flexibility to the program.  If Msg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you can type in anything you would like to have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)hos on field.  This field is restricted by RBBS to 3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in as many characters as the DOS command lin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sgStamp will only respect the first 31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am sure you don't want me to corrupt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C.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GreyHawk BBS (DGS -Viper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cott City, MD  (410) 461-9943  USR V.32Bis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10) 465-3891  USR V.32Bis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-Net  1:261/1116 /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-Net  8:936/203 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yNet  -&gt;GREYHAW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