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�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��</w:t>
      </w:r>
      <w:r>
        <w:rPr/>
        <w:t>Ķ�ķ�ķ�Ķ�ķ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�� �  ��</w:t>
      </w:r>
      <w:r>
        <w:rPr/>
        <w:t>Ľ�Ķ� ��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�  ��</w:t>
      </w:r>
      <w:r>
        <w:rPr/>
        <w:t>Ľ����Ľ�Ľ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Johan Fran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3 Cu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Disclaimer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guarantee that this program works on your machine. Use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Introduc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Header, short form for Informative Header, is a little utilit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zycom BBS that adds some nice headers to your file listings. On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d for this purpose is EzyBanner, copyright (C) Brad Vonarx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ith that program is that it does not give very muc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file area. This program was designed to tell the user all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know about the file area, or may want to know about it. So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head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umber of files in area and total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same for offli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Downloa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otal downloads 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ree path (or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ge Check (or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Best uploader 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most popular file, it's description, number of downlo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uploader na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Possibility to add some lines containing a messag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areas, with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ice outlook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Installa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procedure is very simple. I assume you alread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ed the i-Header package.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n the SCANCFG program from the directory where you are going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HEADER later. This program scans the CONFIG.EZY file for the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and stores it in it's own configuration file, called IHEADER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Ezycom enviroment variable could not be located (you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in your AUTOEXEC.BAT that goes something like SET EZY=C:\EZY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CFG will ask for the path to Ezycom's system files an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, which normally is C:\EZY and C:\EZY\FILEBAS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there are certain areas you do not wish to add headers to, p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in a file called IHEAD.SKP and IHEADER will skip these are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there are areas you want to add messages to, you have to creat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 that area, in the directory from where you run IHEADER.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called IHEAD.&lt;no&gt; where &lt;no&gt; should be replac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rea you wish to put the message into. For example,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IHEAD.002 was located then IHEADER would add the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side the header of area #2, provided that the area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IHEAD.SKP file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ut a line in your daily maintanence batch file that activates I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uld go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C:\EZY\I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C:\EZ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big deal! Then your areas should have some nice and colourful (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Registering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Header is a shareware product. If you use it on your board,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fee is 60 SEK and should be paid to my postal giro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G Stockholm 434 18 31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the latest versions of I-Header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other Cubeware produ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roblems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, questions or suggestions, just call my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be, +46-26-109632, 14400/V.32", Open 20-07 swedish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a netmail to my Ezynet address, 150:4605/105, also between 20-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