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99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OGBRAIN.  A simple addition to GAP BBS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t callers screen and a Grafitti Wall.  LOGBRAIN makes a fanc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lain text ASCII screen.  LOGBRAIN will only add another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ers lis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r level is within sysop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ller Name different from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aller Name is the same as last caller, but calling from differen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a different baud rate, or on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will also allow callers to add to a "grafitti"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ments.  You can set the number of comments,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aller that may add a new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RAIN.EXE  &lt;--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RAIN.DOC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        &lt;------------------ Sysop created bad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STY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will check a caller's line for any nasty word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Place each nasty word on a separate line. The Nas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letters, and will ignore numbers, space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you put IDIOT in the NASTY file, LOGBRAIN will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iot, I*D*i*O*T, I  D  I  O  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LOGBRAIN is simple, all you need to do copy LOGB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ASTY (if used) to your BRAINEX directory. Run the Brainex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o set up LOG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un LOGBRAIN with a batch file. For GAP BBS, use the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 to call the door. If you already use a LOGON.BAT,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ultinode, add the NODE= comam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LOGBRAIN create a file called L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LBR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node=1 skip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allow callers with security level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door. Set this up as a LOGON door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GBRAIN AFT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creat a Last Caller file, you can use LOG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GOFF MODE. Simply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LOC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LOCAL LOGOFF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/REQUEST Logon Not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LOGBRAIN to diplay and optionally delete the sysop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created by RomBrain.  This program can be placed in your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(GAP) or similar type batch file that is run when you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BS.  For PCBOARD, run LOGBRAIN as a LOGON DOOR, wri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notification files ar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NOT located in the BRAINEX\ROMBR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when a user makes an offline request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otice files are written to BRAINEX\ROMBRAIN\USERINF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requested files with REQUEST. The file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ested files are ready for download. The filen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last 5 letters of the user's last name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the firs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SMI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ROMBRAIN\USERINFO\SMIT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otification, users will be able to download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 After the sysop is noptifies, the sysop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user requests immediately. Both options are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will then ru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 NODE=x SYSOP=level WAIT=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=seconds to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 NODE=1 SYSOP=110 WAI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Automatic RIP Ic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eature will check the remote caller to see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your BBS uses.  You will need to place all of your BB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ntrol directory. Do not use the RIPTERM ICON directory!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pecial directory just for the icons your BBS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install/update LOGBRAIN using a BRAINEX.DAT file d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10/93. A new line will be added to the [LOGBRAIN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icon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how the path to your icon directory. If you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, you can enter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is using a RIP compatible terminal packag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upport active, LOGBRAIN will check to see if the caller h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in listed your BBS icon directory. If the first icon is not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mote system, LOGBRAIN will then check all your BBS ico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ize, time &amp; date of last update) and then poll the user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an icon match on a file for file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icon is found, LOGBRAIN will not check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ICON's are detected that are not the same size,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in your control directory, or do not exist on the user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BRAIN will automatically put their terminal program in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mode, then send the ICONs that were missing or need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HECK - Disables Icon Checking. Use this when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BRAIN to check f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_ICONS - Use this when you want LOGBRAIN to run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checker door. All other LOGBRAIN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abled. LOGBRAIN will check ALL the remot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s, even if the first ic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run LOGBRAIN as a stand alone icon check door on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RAIN NODE=2 CHECK_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OGBRAIN is a fully functional demo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! Registration will remove the UNREGISTERED DEM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by the program. Read 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door, YOU are responsible for any unfortunat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develop from its use or misuse. I will gladly liste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or problems you may have, and I will do my best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needs to be fixed. I can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whether directly or indirectly due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K baud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