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GIN.PPE                                Copyright (c) 1993 Merlin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--------------------------------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his PPE is used in place of prompt # 385 (Operational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:) to allow UUCP systems to connect with your PC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utomatically transfer mail and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The user or UUCP system is presented a Login: prompt that tim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pproximate 5 seconds.  If no key is entered or if the ke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control character (ie. &lt;Enter&gt; or &lt;Esc&gt;), the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is displayed and control is return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more, the Login: prompt is a disappearing one.  Thu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see it, but the UUCP system will recognize 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 UUCP system recognizes the Login: prompt, it will se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login userid.  LOGIN.PPE will then ask it for a passwor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the string "Password: ".  After this information is gath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ook up is performed in the UUCP.PSW file that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directory as LOGIN.PPE.  If a match is found, uucico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ransfer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og file called UUCP.LOG, will be maintained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LOGIN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UUCP.PS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system that calls your system to transfer mail and.or new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n entry in this file and the SYSTEMS file.  The SYSTEM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ngs to the UUCP package you use.  (eg. WAFF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line in this file has two words in it.  The fir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's login userid, and the second is thei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ba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script to login into PCBoard with LOGIN.P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Waffle 1.64 that requires that the chat scrip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he dialing, then the following is an example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" atdt555-1212 CONNECT \c ogin: fubar word: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need to dial out with the chat script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is an example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gin: fubar word: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ation of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: ""                 Expec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: atdt555-1212         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: CONNECT            Wait for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: \c                   Don't send anything including a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: Login:             Wait for the Login: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: fubar                Send in your login us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: Password:          Wait for the Password: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: password             Send in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. Place the LOGIN.PPE file into a directory that is acc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all of you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g.  C:\PCB\P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. Run MKPCBTXT C:\PCB\GEN\PCBTEXT /i:385 "!C:\PCB\PPL\LOGIN.P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sure the change C:\PCB\GEN to the location of your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nd C:\PCB\PPL to the location where LOGIN.PP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only need to run MKPCBTXT for your defaul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. Create a UUCP.PS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Develo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lin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: 613-236-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613-236-1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info@merlin-systems.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HS: info @ merlin [cse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info 1:163/50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