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CPRO Documentations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de by Michael Cheely, Assistant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ephen's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rlington, IA.  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siness Line (319)752-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ulletin Board (319)752-2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XT,AT,PS/2 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inimum or 50K RAM,  Max 13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. (CGA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make your bulletin statistics for you. 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lls coming in, How many Uploads and downloads, How many time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, and by what protocol.  Tells how many times you hav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f and how dropped carriers you had.  Tells you or your us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low times are.  The unregistered version does not work as an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gister it.  The cost of the registered version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t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ORDER.FRM on how to order your copy of MCPRO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this program in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 Enter MCPRO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Key:  At each Input, pressing F1 will give you help in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Key:  It shows the copyright notice and when it was made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.      (Enter your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.       (Enter your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IP Bulletin y/N  (This is asking you if you want rip Bulle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wildcat v3.90 only.  Yes will give you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ulletin and No will give you no rip bulletin    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ors(1 - 99)  You can put up to  99 doors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ctivity.001  (This is the directory where your activity is k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ample:  C:\wildcat\activity.001   You M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ctivity log name or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lor bulletin: This is where your bulletin section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where it is kept.  Like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UST type in the 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Rip Bulletin:   You must type in the directory it is in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file to save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o copy Activity Log   (This tell the program to copy on  a certai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copy to:    It's asking for a drive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ctivity log  (this is asking if you want to delete activity 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. 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continue using it after 30 day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at the address in the ORDER.F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istered version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cfg file, so you do not have to reenter it all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ctivity log every Week and keeps a record of it, that get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Week when it ru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ype the name of each door you have runn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