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Ŀ �Ŀ    ������Ŀ ������Ŀ       ����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� � ��Ŀ � � ������ � �    � ��Ŀ � � ������       ���Ŀ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���� � � � ��</w:t>
      </w:r>
      <w:r>
        <w:rPr/>
        <w:t>Ŀ � �    � �  � � � � ��Ŀ       ����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��</w:t>
      </w:r>
      <w:r>
        <w:rPr/>
        <w:t>Ŀ � � � � � � �    � �  � � � � � �       � ����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�  � � � ���� � � ��</w:t>
      </w:r>
      <w:r>
        <w:rPr/>
        <w:t>Ŀ � ���� � � ���� �       � ���Ŀ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��� �������� ������ �������� ��������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Alex McNeilly 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G is a utility for sysops and cosysops. If you've done a searc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in your sysop logs, you'll know that it can b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using a utility with a search command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ring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G eliminates almost all of these tedious searches. It has m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, but it also has two configurable command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that is either unique to your system or something tha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get this up and running and look at the docs later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onfig file - TAGLOG20.CFG (or edit &amp; rename the sampl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s dependent on the number of no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  <w:tab/>
        <w:t>-</w:t>
        <w:tab/>
        <w:t>3</w:t>
        <w:tab/>
        <w:tab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  <w:tab/>
        <w:t>-</w:t>
        <w:tab/>
        <w:t>14</w:t>
        <w:tab/>
        <w:tab/>
        <w:t>max number of logs (ie - Sysop14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  <w:tab/>
        <w:t>-</w:t>
        <w:tab/>
        <w:t>Y</w:t>
        <w:tab/>
        <w:tab/>
        <w:t>Y-enable Toggle Printer, N-No prin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  <w:tab/>
        <w:t xml:space="preserve">- </w:t>
        <w:tab/>
        <w:t>c:\bbs\gfiles</w:t>
        <w:tab/>
        <w:t>path to sysop logs (1s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  <w:tab/>
        <w:t>-</w:t>
        <w:tab/>
        <w:t>d:\bbs\gfiles\</w:t>
        <w:tab/>
        <w:t>path to sysop log #2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  <w:tab/>
        <w:t>-</w:t>
        <w:tab/>
        <w:t>e:\bbs\gfiles   Remember, # of paths dependent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  <w:tab/>
        <w:t>-</w:t>
        <w:tab/>
        <w:t xml:space="preserve">Door Usage </w:t>
        <w:tab/>
        <w:tab/>
        <w:t xml:space="preserve">           configurable command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</w:t>
        <w:tab/>
        <w:t>-</w:t>
        <w:tab/>
        <w:t>External program activated         configurable command 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</w:t>
        <w:tab/>
        <w:t>-</w:t>
        <w:tab/>
        <w:t>External program completed         configurable command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</w:t>
        <w:tab/>
        <w:t>-</w:t>
        <w:tab/>
        <w:t>Y                                  configurable command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</w:t>
        <w:tab/>
        <w:t>RESERVED                           configurable command 2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</w:t>
        <w:tab/>
        <w:t>-</w:t>
        <w:tab/>
        <w:t>NULL</w:t>
        <w:tab/>
        <w:tab/>
        <w:tab/>
        <w:tab/>
        <w:t xml:space="preserve">   configurable command 2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</w:t>
        <w:tab/>
        <w:t>-</w:t>
        <w:tab/>
        <w:t>NULL</w:t>
        <w:tab/>
        <w:tab/>
        <w:tab/>
        <w:tab/>
        <w:t xml:space="preserve">   configurable command 2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</w:t>
        <w:tab/>
        <w:t>N                                  configurable command 2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node, you wouldn't include lines 5 or 6 -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aths in "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ave the configurable commands as-is. More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execute TAGLOG. The arrow keys switch you to different days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ST OF THE DOC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the config file set up properly and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eel of what TAGLOG can do. Now, som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 - this is FREEWARE. Want to pay me back? Send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278 informing me that you're using i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flames to the bit bu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pay for it, so there's no warranty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, however, that this is a read-only utility - it won't wri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r any other file. I know *I* sleep better at night kn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ersion of TAGLOG was written, TAG 2.6f1 was king of the hi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that it works with any prior or future version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eam make changes on what goes into the sysop log, it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usability of TAG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toggle between video only and video/printer. Unlike TAGLO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March 1991), this version does NOT check the statu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efore trying to send data to the printer. The reason is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namely me!) use a LAN and checking for a "printer ready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want a cosysop to use this utility remotely,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output to the printer. Line 3 of the config file,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"Y" will not allow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G's config filename defaults to "TAGLOG20.CFG". You may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stead. This is handy, for example, when you wish to al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s to use TAGLOG without access to the printer output comma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e config file for you and another for your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"TAGLOG20 TAGLOG20.REM" will use the file TAGLOG20.REM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You may even specify a different path for th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MMANDS (C.C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onfigurable commands available for your use. You can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r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either command, the first line of data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the TAGLOG20.CFG file must have "RESERVED" (no quotes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line 11 starts C.C.#2. It therefore shows "[2]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's menu and the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.C., you must specify (1-A or 2-A) the command as see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ecify a start search string (1-B or 2-B). The search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een in the log ("Executed external" is NOT the same as "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" - upper/lower case must ma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earch String (1-C or 2-C) specifies the ending string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ecaution on upper/lower case must be observed. Once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oks for the start search string and keeps displaying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End Search String can be used - Let's say you'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string. There is no end string to search for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NO_END" as your End Search String. This tells TAGLOG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 String is to be used and it will only display the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ta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rameter for a C.C. (1-D or 2-D) tells TAGLOG wheth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(Y) or not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G comes with the 1st C.C. already set up for you. Feel fre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use a different search parameter - it's there only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can is colorized (OK, call me Ted Turner) to help find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.  Currently, the colors are hard-coded but someti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low them to be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rrow keys, I allow the "[,],+,-" keys to be used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&amp; days. This is to allow remote cosysops to use TAGLOG unde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mote cosysop having to worry about "Doorway Mode"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n't know what I'm talking about, don't worr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 that the additional key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 sample batch file to enable TAGLOG for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's use. You may have to tweak the parameters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r version of Doorway) but it will put you in th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y205.exe  COM1 /M:15 /G:ON /B:X /O:T /v:D^U /p:D:\BBS\TAGLOG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, you should specify TAG to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s for all nodes. If you don't, you must specif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OG20.CFG what the MINIMUM number is. Example, Node 1 h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4.LOG but node 2 only goes up to SYSOP10.LOG. Line 2 in TAGLOG2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10 and not 14. You therefore lose your ability to scan 4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e of the few people in the world who feels that SHARE is, shall w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(I'm being diplomatic here!). Despite that opinion, TA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should have "Global Days" - similar to the "Toggl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Right now you can search on all nodes fo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also allow you to search from the newest to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or the target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ommendation for a new feature, send it netmail or p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DOOR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reproducible bug, I would appreciate being inform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bug and details on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 McElmeel, Kevin Bentz and Jason Remisoski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a bug slipped through, however, we'll hang THEM. 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hat they got paid the big bucks for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Bill Sutton who found a major bug jus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his out to the world (He runs SHARE -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G HISTORY (yaw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991 - TAGLOG 1.0 is born. (7 pounds 6 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91 - TAGLOG 1.1 bug fix -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991 till Dec 1993 - Alex sits on his duff, plays chess and goes b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93 - Alex looks at the code for TAGLOG 1.1 and is astounded at how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oks. Rewrote TAGLOG 2.0 from scratch. Alex is astound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the new code looks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Chessplayer's Forum BBS  1:2410/278  (313)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