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T.Y.C.B  1.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Today/Yesterday Callers Bullet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iments of:  The HO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/Node 064/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-12-92   Ver 1.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-29-92   Ver 1.1 Bug fix and new feature release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minor bug.  TYCB was not re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CB.DAT file on a daily basis if a Yester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r bulletin was not being used.  Th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TYCB kept an ongoing listing of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s and callers, FIXED.  The new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 added was a suggestion by Alex Mott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34/004.  TYCB now allows configuration of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s to be EXCLUDED from the listing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ss level that is placed in the EXCLU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ot be shown in the Today/Yesterday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 if their access is above the minimu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s configured.  This allows Sysop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selves from being listed in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-06-92   Ver 1.2 will now look into the GT.CNF for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LAN Path configuration. 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y here TYCB will read the USER.CTL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location.  This is done to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little more useful for those running a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eature was added at the request of Jon Hag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32/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-07-92   Ver 1.3 adds the ability to place a "Total Ca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at the end of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-21-92   Ver 1.4 now has the ability to detect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on and not increment that previous callers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version also adds one item to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CB can now optionally place an ANSI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APE Sequence at the beginning of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optiona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-07-93   Ver 1.5 At the suggestion of Daryl Stout, TYCB n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configured to create ASCII (mono) bulletins using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characters rather than 8 bit extend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.  Option B on the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s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n the heck is TYCB?  TYCB stands for "Today/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s Bulletin".  TYCB is a simple little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both an ANSI and ASCII listing of Todays cal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terdays Callers.  The program is designed to run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!  This program should be run either in the GT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GTLOGOFF.BAT.  TYCB will read the callers 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TUSER.BBS file, then proceed to lookup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USER.CTL file.  TYCB will continue to sa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caller until the date changes.  On the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date change, TYCB will create the "Wh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terday Bulletin", discard the "Yesterday's Info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collecting information for "Today's Info"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oday's Info" will be held in a file called TYCB.D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located in your GTPA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y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be asking about now, Why would you want to do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simple.  I like to list a bulletin of the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my system on a daily basis.  Well while I'm at i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the users that called yesterday for any users tha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know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CB will enter config mode automatically the firs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xecuted.  Any time thereafter you need to run TYCB /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ime you need to change the configuration.  Once 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you will be presented with the following scree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</w:t>
      </w:r>
      <w:r>
        <w:rPr/>
        <w:t>TYCB Configuratio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1. Your BBS Name:   Unknown BB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2. Yesterday ASCII: NON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3. Yesterday ANSI:  NON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4. Today ASCII:     NON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5. Today ANSI:      NON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6. Configure ANSI Colors        7. Minimum Access:  z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8. Exclude Access Lvls  NON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9. Include Total Calls  YES  A. Add ANSI Clear Screen? Y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B. Use 7 or 8 Bit Characters For ASCII Bulletin?  8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S)ave and Exit   [ESC] Abort and Exit   D)os Shel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Your BBS Name:   This is quite simply the name of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the purpose of including it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rmation of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Yesterday ASCII: This option is the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that you would like to u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esterdays Callers bulletin. 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in only ASCII characters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dated daily on the first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Yesterday ANSI:  This option is the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that you would like to u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esterdays Callers bulletin. 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in ANSI Escape characters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dated daily on the first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Today ASCII:     This option is the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that you would like to u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days Callers bulletin. 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in only ASCII characters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dated using informatio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TUSER.BBS and USER.CTL file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ecution of TY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Today ANSI:      This option is the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that you would like to u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days Callers bulletin. 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in ANSI Escape characters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dated using informatio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TUSER.BBS and USER.CTL file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ecution of TY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Configure Ansi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option will take you to menu level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ow you configure the colors of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Minimum Access:  This option allows you to on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s above a configurable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was requested by folks runn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require registration that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include non-registered user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efault is 'z' which is the lowest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le access level.  This option is inclu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e. if level 'z' is configured, user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vel will be included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Exclude Access Levl:  This option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access levels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CLUDE from the listing.  Up to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ess levels can b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Include Total Calls:  This option allows you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Total Calls" box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lletin.  If you select YES, thi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be placed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lletin, otherwise the total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included in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Add ANSI Clear Screen: This option allows you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add an ASCII clear scree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 the beginning of the bulleti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would like your bullet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matically clear the scree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 select YES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Use 7 or 8 Bit Characters For ASCII Bulletin?: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fer to create ASCII Bulletins with 7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s, select 7 for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wise select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ecu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the program is very easy.  The only th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are: 1. A valid GTPATH statement, 2. A valid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GTPATH directory and  3. A valid USER.CTL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TPATH directory.  After the program has been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you have to do is run TYCB either in the GTLOGON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TLOGOFF.BAT file and your bulletins will magicall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requesting any money for this program, bu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urn any down either &lt;g&gt;.  If you want to slip $5.00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velope I'll accept it.  Although I don'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 I would appreciate knowing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on a normal basis.  Therefore I have provi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and easy way for you to register this program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OS prompt type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C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CB will the proceed to send me a netmail message inform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are using the program.  Please use this featur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the possible errorlevel exits the program will g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0  No Problems, Good Run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1  Unable to Open TYCB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2  Unable to Open USER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3  GTPATH Environment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4  Error Read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o Is Responsible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Ro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HO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T Power Net-Node 064/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 7 Box 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cksville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4-492-2081 (USR 16.8 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tart using this utility, and get a chance,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above procedures).  If you don't have any use for it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or your total refund of all the disk space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ying.  This program comes with no warranty, no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 promises.  If it works GREAT, if not let me know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ladly take a look at it in my spare time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really like the program and want to make any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, but it is not an absolute requiremen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ernate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OTware Utilities now have alternat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nters for your convenience.  The following BB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e latest and greatest HOTware utilities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          BBS Phone          Location     GT Net/Node   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boratory 386   � 618-549-2322  � Carbondale IL      �064/400� 10pm-8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