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blem solving and suggestions for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cribing problems you are having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include some of the sugges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find a problem if the onl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s "The program doesn't work". Detailed probl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t with usually upon the next version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ed important enough for an immediat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exactly is the nature of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s the program working and is now not wor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s it intermittent or continuo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is displayed on the screen when the problem occu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ave you changed any of your hardware that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the program in any man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ave you changed any software that could possib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n any man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oes it only occur about the same time every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oes it only occur with one particular 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Give a detailed descrip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lease detail what your suggestion is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y it should be included and how it coul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pecifically for use on your system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ue Fox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us, Ok, 73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our BBS please have your message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in ASCII to a FILE on the BBS. Although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easy way to get our attention it may or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st or the most positiv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able TEXT file is much easier to keep track of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a response please include your name and/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. Not all letters, messages, or tex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rep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