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ۻ    �ۻ �ۻ �ۻ      �����ۻ  ������ۻ �ۻ �ۻ      ������ۻ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ۺ    �ۺ �ۺ �ۺ     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ۺ ۻ �ۺ �ۺ �ۺ      �ۺ  �ۺ ����ۻ   �ۺ �ۺ      ����ۻ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ۺ��ۻ�ۺ �ۺ �ۺ      �ۺ  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ɼ �</w:t>
      </w:r>
      <w:r>
        <w:rPr>
          <w:rtl w:val="true"/>
        </w:rPr>
        <w:t>ۺ ������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ۺ ������ۻ ������ۻ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��ͼ  �ͼ ������ͼ �����ͼ  �ͼ      �ͼ ������ͼ 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Configuration Editor for Mustang Software's Wildcat!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ccompanying Documentation are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y Matter System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y, Illinois 60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 Revision 1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ulti-Node / 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irst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btain the latest version of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 enhancements or report problems,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y Matter Electronic Mail and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enter at the following numbers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hours a day, seven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be 1 (708) 208-06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 Robotics 14.4k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be 2 (708) 208-47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 Robotics 14.4k v.32/v.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......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 ...... Registration Polic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...... What is Wild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 ......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 ...... 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. ...... Integration with Wildcat!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. .....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II. ...... Develop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I -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contained in the WildFile package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re missing or damaged, call the Grey Matter Electronic Mai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File Center for a copy of the latest version.  Grey Mat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24 hours a day, 7 days a week at (708) 208-0662 (v.32/HST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08) 208-4716 (v.32/v.42bis).  All lines are U.S. Robotics 14.4 K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   DESCRIPTION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FILE.EXE   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FILE.DOC    Wildfile user'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 .DIZ    Descriptor file for PC-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.SDI    Descriptor file for Wildcat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   Softwar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.ION    4DOS/NDOS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 - Registration Policy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File is guaranteed to do only one thing; take up space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!  Use of the program is entirely at your discretion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entirely responsible for any damage it may do to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File has been thoroughly tested in an online multinod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, but neither the author nor the Grey Matter Systems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held responsible for any bugs or other problems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If these terms are unacceptable to you, then do no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.  There no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an be accomplished by a variety of means. 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dient method is to call our remote access system, Grey Ma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Matter may be reached 24 hours a day, seven days a week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be 1 - (708) 208-0662 --&gt; U.S. Robotics 14.4k Dual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be 2 - (708) 208-4716 --&gt; U.S. Robotics 14.4k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Mastercard or Visa ready when you log in.  The ch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on your next monthl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register by mail, please print and fill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 (file REGISTER.FRM).  Send the form,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Matter Systems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 Box 3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y, Illinois 60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personal check, cashier's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  Please, do not send cash.  If you do, and it doesn't g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, we are not responsible.  Stick to one of the above metho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re that your order is processed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cludes a copy of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diskette, along with a printed manual.  You will also be entit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ree updates of the registered version for a period of on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ate of registration.  The registered version has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nhancements that make the program much mor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III - What is Wild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file is a stand-alone replacement for the file area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 of Wildcat's MakeWild program.  While MakeWild works we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somewhat inconvenient to use; this is particularly true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 environment.  Furthermore, MakeWild does not permi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changes while a node is operating; WildFile ha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limitation.  File area definitions may be added, edi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 with complete freedom so long as DOS's SHARE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IV -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opy the files into a subdirectory.  This can b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 home directory (e.g. C:\WC30); in that case you onl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FILE.EXE.  To run the program, simply change to your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type WILDFILE.  The program will find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place the files into their own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need to be given the location of the home direct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ILDFILE                      Change to WildFile'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FILE C:\WC30                 Run program with path to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pproach is fine, depending upon how you have set up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you intend to operate WildFile concurrently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you MUST have SHARE.EXE loaded!  Otherwise, you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ng all nodes down in order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V - 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File is remarkably straightforward to use and has no clun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sequences or hidden commands.  File area descrip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associated pathnames may be edited, or just th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e.  File areas may be easily deleted from the databas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no conditions will WildFile erase or modify any files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irectories; it only works with the FILEAREA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CAVEAT: it is HIGHLY recommended that you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.DAT before running WildFile.  Wild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tested thoroughly in a multi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ed BBS environment, but it is still a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 to back up such an important file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File display is comprised of three windows,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relevant information.  The upper-left-hand window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on list; initially it will show the first twelv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 installed in your system.  To the right is the help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hows the various command keys available.  At the botto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list; this shows any directory paths associ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feel for how WildFile works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to move the highlight bar around in the description lis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lace the highlight on the bottom description and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 once more, the list will scroll up and th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rea thirt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lso that the Page Up and Page Down keys can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through the list; this makes it much more convenient to lo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fic file area if you have many of them.  The Home and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move to the top and bottom of the li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ove highlight bar through the list of description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ee that the directory list will update to reflect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highlit file area.  The main directory and all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s will be shown, as specifi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edit a particular area, simply place the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 on the desired description and press &lt;Enter&gt;.  The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urn green and you may now modify the description.  I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you may use all the standard editing keys (INS, DEL, HO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) and the left/right arrow keys to move the cursor.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finished making your changes, press the &lt;Enter&gt; key agai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 editing is ON by default; the green highlight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move down to the MAIN entry in the directory window.  As abo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y desired changes to each field, pressing &lt;Enter&gt; to 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.  When you have pressed &lt;Enter&gt; four times,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to the description list.  The highlight bar will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 grey color and will be right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wish to edit the file area descriptions and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accidentally modify the paths, simply turn paths OFF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one by pressing the F2 function key.  Look at the statu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ottom of the screen; it will change to "(F2) Paths=OFF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press the &lt;Enter&gt; key twice; the highlight will turn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data entry) and then back to grey without mov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need to modify a number of successive file area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find it useful to turn on auto-advance mode.  Press the 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, and watch the status line.  "(F3) AutoAdv=OFF"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 "(F3) AutoAdv=ON".  Now press the &lt;Enter&gt; key twice;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will turn green (for edit mode) and will then mov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line and turn grey.  This is simply a convenience to avo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down arrow after each change.  Auto-advance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path editing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making your edits, simply press the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to exit the program and return to DOS (or your multitask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hanges are automatically written to FILEAREA.DAT as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so you need not worry about saving you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VI - Integration with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WildFile only works with one of th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 database files; namely, FILEAREA.DAT.  No other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in any way by WildFile.  WildFile will detect if DO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loaded, and if so FILEAREA.DAT will be open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mode.  If you are not using SHARE (i.e. the single-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Wildcat!), then you must exit Wildcat! before attem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Wil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ultiple nodes under DOS or DesqView with SH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, you will find that you can use WildFile to add or mod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reas without bringing any nodes down.  For example,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C-Pro busily categorizing files, and find you need a new are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normally have to bring all nodes down and exit WC-P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running MakeWild.  Not so with WildFile; simply run Wil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d the new area ... it will be available for use as soon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mak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number of file areas is actually set within MakeWi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WildFile does not modify MAKEWILD.DAT) you cannot increa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number of file areas within WildFile.  It is generally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a to allocate more than you need in MakeWild so that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some extras available when you nee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VII -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  - moves highlight bar in the file area lis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- moves highlight bar in the file area lis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- Select area to be edited, and accept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- Abort any edit in progress,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-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- Move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- Move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   - Go backward through the file area list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 - Go forward through the file area list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- Insert characters when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 - Delete characters when in edit mode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- Display additional help.  Pressing F1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turn to the mai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- Toggle pathna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- Toggle cursor auto-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VIII - Develop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   VERSION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13/1993      1.00    Initial release.  Tested under SHA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qView, Windows and Novell Netware Li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