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M O R T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 by Mountain 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AMO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50, on Bulletin Board Systems.  The fil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escription 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Key Words, Category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 (One or Two Lines)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Update Program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sistency and to help users locate the file, please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15.ZIP      Loan Amortization Schedules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program is compressed using some other file compress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use the names listed above, but with the appropriat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revious version was called AMORTZ12.ZIP.  Please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pies of the previous vers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FINANCE EASY MORTGAGE BANK SCHEDULES BUSINESS INTEREST FUN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Utilities, Home Finance, Business, Finance, Utilities,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ne -      Loan Payment Schedules &amp;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 -      Loan Payment Schedules &amp; Much Mo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y Easy to Use &amp; Ver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RTZ is an extremely easy and fast tool used to calculate lo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amounts, interest rates, number of payments 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amounts.  Amortization schedules (sometimes called princi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 interest or loan payback schedules) can be printed (or display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) by year.  Loan totals (principal &amp; interest) are also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was designed to be useful and understandable to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levels of financial sophistication, from CPA's calcula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 dollar deal to teenagers determining monthly pay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first car.  The entire process is menu driven with ext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, making the program very "user friend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[ASP Me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feel free to contact me (Jim Bowyer)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Bow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View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06 85th Street 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yallup, WA  98371-65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electronically  -   CompuServe:   74040,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Enie Mail:   J.BOWY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2:  Distribution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exclusive copyright holder for AMORTZ, Mountain View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on-line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  Disk Vendors and Distributors should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.DOC 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RTZ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AMORTZ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s - CANNOT be modified in any way (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ntioned in the following paragraph) and must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complete package, without exception.  The PACKING.L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s a list of all files that are part of the AMOR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any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.  This text file describes the BBS and tells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was downloaded from that particular BBS.  Other BB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RTZ - BBS SYSOP Information           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a small one-line message with their BBS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ompressed file, which will display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ressed.  Either of these methods of mentioning your B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and may be used, provided the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ntain Vi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AMORTZ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ntain View Software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Mountain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ther boards, new programs are uploaded by users, etc.  This is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authors cannot afford to mail disks or upload fi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s of BBSs.  However, some BBSs prefer to obtain program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hors.  If your BBS would like to receive automatic up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take advantage of our Free BBS Update Program.  Und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 can receive updates by mail for a full two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ferably the SYSOP or CO-SYSOP), and the program (or program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ould like to receive updates (or just indicate that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updates for all of OSG's produ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