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d_IRQ, Version 1.0                                     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updated:  Dec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s and Computer Clubs who wish to distribute the Alad_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ad_IRQ package is defined as containing all the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in the PACKING.LST text file. If any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ING.LST text file, or the PACKING.LST file itself, are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package is not complete and distribution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ontact us to obtain a complete package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SYSOPs: Please refer to the SYSOP.DOC tex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and Company Users: Please refer to LICENSE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fer to the DESCRIBE.DOC text file for samp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you may use to describe the product and for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s who wish to distribute the Alad_IRQ package to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ssociates must do so in accordance with th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lined in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Clubs and User Groups wishing to add the Alad_IRQ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ions listed below. Please contact us if you would li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Club or User Group to be placed on our mailing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exclusive copyright holders for Alad_IRQ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communication Systems, Inc. authorizes distribution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 Approved Vendors in good standing are hereby giv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tribute the Alad_IRQ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ad_IRQ package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files - CANNOT be modified in any way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as a complete package, without exce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ING.LST text file contains a list of all files that ar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ad_IRQ package. Small additions to the package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ory or installation batch files used by many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price or other compensation may be charged for the Alad_IR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A distribution fee may be charged for the co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, shipping and handling, as long as the total (per di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exceed US$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 Se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ad_IRQ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Nor can it be included in any commercial softwar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packaging offer, without written permission from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communication Systems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-RO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ad_IRQ package CANNOT be sold on CD-ROMS without pr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permission from Computer Telecommunication Systems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-of-the-Month (or Subscription)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like to distribute the Alad_IRQ package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-of-the-Month, or as part of a subscription or monthly servi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Associate (Disk Vendor) Members in good standing are here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ermission to distribute the Alad_IRQ package und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-of-the-Month style of distribu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not use a Disk-of-the-Month distribution to use up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of old (out of date) disks. Only current versions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ed as Disk-of-the-Month disks. The PRINTED User's Guid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reproduced in whole or in part, using any means, with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permission of Computer Telecommunication Systems, Inc.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words, the disk- based documentation may not be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ad_IRQ package cannot be rented or leased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t list any of our products in advertisements, catalog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ther literature which describes our products as "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". Shareware is "Try-Before-You-Buy" software. I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Telecommunication Systems, Inc. prohibits the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utdated versions of the Alad_IRQ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from Computer Telecommunication Systems, Inc.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you have is over twelve (12) months old, please contact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sure that you have the most current version. You may not u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, rent, lease, sell, modify, decompile, disassemble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rse engineer, or transfer the licensed program excep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in this agre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 Government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duplication, or disclosure by the U.S. Govern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software and documentation in this package sh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as set forth in subdivision (b)(3)(ii) of the Righ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Data and Computer Software clause at 252.227-7013 (DF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2.227-7013). The contractor/manufacturer is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communication Systems, Inc, 3847 Foxwood Road, Suite 10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luth, Georgia 30136-6100, US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not expressly granted here are reserved by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Help Us Serve You B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ould appreciate copies of anything you print rega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d_IRQ. Please send us a copy of any reviews, articles, cat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, or other information you print or dis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ing the Alad_IRQ package. Thank you for your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stance and for supporting the 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Telecommunication Systems, Inc. is a small softwar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ing company specializing in personal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. CTS was founded in 1990, and is owned and ope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John Jerr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feel free to contact me at any time if you hav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, questions, comments or suggestions. You may write to 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hn Jerr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Telecommunication Systems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47 Foxwood Road, Suite 1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luth, Georgia 30136-6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also be reached electronically as follow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: 404-263-86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: 404-263-01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: 76662,23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: 76662,2315@compuserve.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ie: J.Jerri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