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d_IRQ, Version 1.0                 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ad_IRQ, Version 1.0. This information applie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ervices, Disk-of-the-Month Clubs, etc.,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tually use. We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d_IRQ is NOT a public domain program.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by Computer Telecommunication Systems, Inc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The conditions under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is software and documentation are clearly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 hereby gran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license to use this software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eriod not to exceed thirty (30) days.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y of this software (and/or it's documentatio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ty (30) day evaluation period, you must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from a dealer or directly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without purchasing the software, is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program except as provided in this agreem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Alad_IRQ,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 authorizes distribu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ors, Subscription Services, Disk-of-the-Mo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bs, etc., should refer to the VENDOR.DOC fi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 to copy the Alad_IRQ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ir own use (for evaluation purposes) or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to evaluate, ONLY when the following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ad_IRQ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listed in the PACKING.LST text file.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Alad_IRQ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documentation files -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.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part of the Alad_IRQ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d_IRQ package. A distribution cost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the diskettes, shipping and handling,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(per disk) does not exceed US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Alad_IRQ package CANNOT be sold or distribu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some other inclusive package, including hard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ing offer without a written agreement from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PRINTED User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Alad_IRQ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Any such unauthorized use shall result in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tomatic termination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.S. Government Information: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rights applicable to commercial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ata and Computer Software clause at 252.227-70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ARS 52.227-7013). The Contractor/ manufacturer is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, 3847 Foxwood Road, Suite 1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luth, Georgia 30136-6100, US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CTS was founded in 1990, and is owned and op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me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questions, comments or suggestions. You may write to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uth, Georgia 30136-6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,2315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e: J.Jerr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