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er is a very simple program intended to do but one thing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fax to a fax machine/board WITHOUT CAS or any other interface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just how many or what fax/modem boards it will work with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on most Class 1 boards using Rockwell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axer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ER   4   T1-817-283-5871   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COM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METHOD T Touchtone or P 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Destination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Filename to Fax (ASCII or TI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rror checking and probably a few bugs. But then it is free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it lose to help solicit business for my Voice/Fax/Modem 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/Fax/Modem software. If you need more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imon Software           Voice : (817) 267-6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 926                           Fax : (817) 283-5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ford, TX 76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imple Simon Softwa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OB 926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edford Texas 76095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(817) 267-6773 Voic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(817) 283-5871 Fax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(871) 283-5980 Demo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only 1000 Voice/Fax/Modems left for sale. $79.95 each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WINDOWS or DOS. 9600/4800 Fax, 4800 Modem, and 1 Voi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d with WinFax 2.0 and Voice Software. All for $7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oftw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oice Programmers API, C/C++ Borland &amp; Microsoft(AT Set &amp; etc)  $9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ax Programmers API, C/C++ Borland &amp; Microsoft(Class 1,2,CAS)   $99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foOnCall:                                                     $2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ax On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Voi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Audi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Elder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Repair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Lesson Pl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etwork Faxer:                                                  $2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Unlimi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Works with an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Window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Multi-Fax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ax Broadcast System                                            $2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Read xBase &amp; Foxbase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One or all on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Voice and Fax needs in one neat bundle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imon sez Call (817) 267-6773 N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