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 �                 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 ���</w:t>
      </w:r>
      <w:r>
        <w:rPr/>
        <w:t>Ŀ ��Ŀ  ���Ŀ � �  �  � ���Ŀ �� ��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  ��  � ���� ��  � � �  �  � ���</w:t>
      </w:r>
      <w:r>
        <w:rPr/>
        <w:t>Ĵ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 ����� ����� ���  �  � �� 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QWK Mail Management System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torial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,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Mail 1.1 -- Tutorial for New Users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UTORIAL FOR NEW US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e for a moment how great it would be if every time you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new software program you could have the program's author s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y your side, ready to help keep you pointed i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Well, here I am!  Thanks to the miracle of perfect dig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ion, I've decided to stop by and personally show you RoboMai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.  Please print me out and put me down right next to your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Dan Parsons, the author of RoboMail, and I want to do what I c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you learn to use the program quickly, while also be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with some of its unique features and philosophical fine poi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certainly isn't a "complex" program by today's standard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have more depth than some mail readers you may have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.  If you'll give me some time now to help get you star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foot, I'm sure you will end up getting more out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more quickly.  I realize that tutorials of this type ar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fully dull, and I also realize that you may well be a hots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jock who normally dives right into new programs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at all.  But please humor me.  I think we'll both have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N����&gt;  If you've used the configuration screens to change your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O���&gt;  configured directory for incoming mail, please take a moment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T��&gt;  to copy the TUTORIAL.QWK packet out of your ROBOMAIL\IN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E�&gt;  directory and into your configured incoming mail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1 -- Getting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boMail has extensive context sensitive onli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ķ   help and documentation which covers many functions,</w:t>
      </w:r>
    </w:p>
    <w:p>
      <w:pPr>
        <w:pStyle w:val="PreformattedText"/>
        <w:bidi w:val="0"/>
        <w:jc w:val="left"/>
        <w:rPr/>
      </w:pPr>
      <w:r>
        <w:rPr/>
        <w:t xml:space="preserve">       � ����  ���  �   </w:t>
      </w:r>
      <w:r>
        <w:rPr/>
        <w:t>options and commands not discussed in this document.</w:t>
      </w:r>
    </w:p>
    <w:p>
      <w:pPr>
        <w:pStyle w:val="PreformattedText"/>
        <w:bidi w:val="0"/>
        <w:jc w:val="left"/>
        <w:rPr/>
      </w:pPr>
      <w:r>
        <w:rPr/>
        <w:t xml:space="preserve">       � ��     ��  �   </w:t>
      </w:r>
      <w:r>
        <w:rPr/>
        <w:t>You can call up the help system at any time while</w:t>
      </w:r>
    </w:p>
    <w:p>
      <w:pPr>
        <w:pStyle w:val="PreformattedText"/>
        <w:bidi w:val="0"/>
        <w:jc w:val="left"/>
        <w:rPr/>
      </w:pPr>
      <w:r>
        <w:rPr/>
        <w:t xml:space="preserve">       � ����   ��  �   </w:t>
      </w:r>
      <w:r>
        <w:rPr/>
        <w:t>the program is waiting for keyboard input by</w:t>
      </w:r>
    </w:p>
    <w:p>
      <w:pPr>
        <w:pStyle w:val="PreformattedText"/>
        <w:bidi w:val="0"/>
        <w:jc w:val="left"/>
        <w:rPr/>
      </w:pPr>
      <w:r>
        <w:rPr/>
        <w:t xml:space="preserve">       � ��     ��  �   </w:t>
      </w:r>
      <w:r>
        <w:rPr/>
        <w:t>pressing the F1 key.  Whenever you arrive at a</w:t>
      </w:r>
    </w:p>
    <w:p>
      <w:pPr>
        <w:pStyle w:val="PreformattedText"/>
        <w:bidi w:val="0"/>
        <w:jc w:val="left"/>
        <w:rPr/>
      </w:pPr>
      <w:r>
        <w:rPr/>
        <w:t xml:space="preserve">       � ��    ���� �   </w:t>
      </w:r>
      <w:r>
        <w:rPr/>
        <w:t>screen you haven't seen before, please take a f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ͼ   moments to explore all the option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.  You'll be glad you di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2 -- Checking Some Configuration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 file archive manipulation utilities are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tems which are essential to the success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, so let's check to make sure the default values will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2 at control panel and select "RoboMail Settings." 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Dn] one time to access the "Utilities" configuration screen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1 -- Tutorial for New Users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RoboMail is configured to use the shareware programs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KUNZIP from PKWARE, Inc. for access to ZIP format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.  To continue our tutorial, we need to make sure that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KUNZIP are available to RoboMail.  To do thi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's DOS Shell hot key, [F7], to access the DOS prompt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 home directory.  Next, type PKUNZIP and press Enter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ee the PKUNZIP help screen and ShareWare notice. 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for PKZIP.  If both utilities were found,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continue. If not, you will need to d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edy the sit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If you know that you have PKZIP.EXE and PKUNZIP.EXE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copy the files into your RoboMail directory or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irectory specified in the PATH statement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Specify alternate zip and unzip utilities in the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on RoboMail's "Utilities"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help screen for detailed information on how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If you plan on using either of the other archive meth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RoboMail, LZH or ARJ, convert the tutorial.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to your desired format, place the converted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ured incoming mail directory ("IN" by 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erify that the archive utilities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creen can be accessed by Robo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re ready to continue, type EXIT and press [&lt;��]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"Control Panel"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3 -- Importing a Mail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run RoboMail in interactive mode, you will 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ontrol Panel" screen, which gives you a quick overvie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click access to all the message data in your system.  Right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probably looks a little barren, so let's jump righ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and "import" a mail packet.  The importing process extra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other data from the incoming mail packet and transl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to RoboMail's internal (and much more useful)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 look at the words with highlighted letters on the title b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trol panel screen.  To jump to any of the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Hold down the [Alt] key any press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-I] now to make sure the cursor is posi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Mai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keys to highlight the TUTORIAL.QWK mail pack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&lt;��] (Enter) key to start the import process.  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1 -- Tutorial for New Users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while the import progres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RoboMail shells to DOS and call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rchiving utility to extract the files in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fter returning from the shell, RoboMail will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e control information in the packet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is from a mail system that RoboMail has never s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(which in the case of our tutorial.qwk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), RoboMail will stop to display the "Mail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" screen for the new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is a "dialog box."  In addition to standard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s, you can use the following keys on this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screens to do your wor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           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/ #            Move to next / previous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Bar         Push, Check, or Select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 / Sh-Tab     Next / previous data e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��              Move to next element or push 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 &lt;��         Accept/Save data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        Abort data entry and back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ext Fields  Purpos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             Toggle INSert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             Delete character on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        Delet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Backspace 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Y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 / End       Beginning /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 &lt;-/-&gt;       Previous / Next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             Display pick-list (if avail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OP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ͼ Please take a moment now to press F1 and review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he help screens for Mail System Settings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RoboMail will assign "Age 7 Days" as the "Co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" archiving action for messages from this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 pretty good starting point, so let's leav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the way they are for now.  As you can se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on this screen, RoboMail correctly identifi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 that the TUTORIAL.QWK packet came from a Tom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on a Wildcat! system, so all of the opti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1 -- Tutorial for New Users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re already set correctly for you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Save the Mail Door Settings screen by pressing [Ctrl &lt;��]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oboMail can continue importing the mail packet.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phase of the importing process, RoboMail will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available on the mail system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you set on the "Mail System Settings" screen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itialize a separate settings screen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ail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IP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ͼ Use [Ctrl &lt;��] as a shortcut to save an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continue on all data entry screens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t this point, the mail system's welcome screen and a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 will appear on the screen.  The bar graph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Mail's process as it imports the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nd file attachments from the mail system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wn internal database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fter RoboMail has finished importing the packet, a new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in the top "System" window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This row summarizes the data on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mail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4 -- Viewing Import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-S] or [Tab] to access the system window and begin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ly imported data.  In addition to messages, the TUTORIAL.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ontains a welcome screen, a news file, a goodbye screen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 and some bulletins.  The screens and fil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indicated with green bullet points in the N, W, G and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of the display.  the new bulletins are indicated by a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"Bltn"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 look at the new information screens and bulletins by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bar to a cell in the System window and pressing &lt;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though, stay away from the "Recent" column.  Noti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finish viewing an item, the bullet point will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. That's RoboMail's signal that there's no long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at is new to you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5 - Reading Recent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ecent" column in the control panel's "System" window sh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messages that are waiting to be read and arch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is shown as a fraction, with the number of un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1 -- Tutorial for New Users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hown over the total number of messages available. 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reading messages now, so highlight the "recent" cel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system and press [&lt;��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RoboMail will display a directory of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on the tutorial system which have recently im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elect the "Basic Training" conference by highligh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number "0000" and pressing [&lt;��].  RoboMail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first available message in the con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ai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's this?   ...   Yet another configuration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!  RoboMail recognizes that this is the first tim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is message conference and presents the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 automatically, so you can review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it has assigned, based upon your settings from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tup screen we saw earlier.   There are quite a few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here, so (you guessed it)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TOP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ͼ Please take a moment now to press F1 and review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the Conference Settings help screen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 conference settings the way they are for no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Ctrl &lt;��] to save the setting screen.  Nirvana!  At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, you are using RoboMail to view a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r guided tour continues on RoboMail's mai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screen, so start reading there and have fun.  I'll se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here in a bit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6 - Bulk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back to the Control Panel.  I hope you found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d part of the tutorial informative.  If you follow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archive assignment in the tutoria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, you should now see a "0/8" in the "Recent" colum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system.  This means that there are 11 messag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ad, but not yet "processed" into the trash or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ateg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upon the speed of your system, you may elect to wa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ll the message processing in one step, rather than a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 as we did while reading the tutorial messages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you highlight the system you want to process an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1 -- Tutorial for New Users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hot key, [F5].  Try that now.  When the menu comes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Recent TUTORIAL messages."   After processing,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be some previously read messages showing in the re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do we still have these recent messages laying around?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call, we didn't assign any archive action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messages in the advanced features conference. RoboMail mak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correct these sort of situations with the [F4] bu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an example of this, place the cursor in the Recen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and press [F4] to display the Bulk Action Assignment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The dialog box defaults to assigning the Conferenc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ing action to all Recent messages that do not already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assigned.  That's what we want to do, so press [Ctrl &lt;��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process.  If you want to assign a specific action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messages, including those that you have already assign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o, make sure to enable the "Replace Existing Assignmen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all the recent messages have an action assigned to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[F5] key to "process" them into the archive or trash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messages column should now show a ze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7 - Managing Outgo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's OutBox holds all outgoing messages until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ported" (to a .REP packet) for upload to the mail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n earlier part of the tutorial, you should have crea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 outgoing message.  If your TUTORIAL system outbox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t least one message indicated in its outbox, press [C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e a new outgoing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view outgoing messages simply by highlighting the out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n the control panel and pressing [&lt;��].  Do that now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utBox message appears, look up at the right side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.  Use the [Y] key to make sure that the "CopyChr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ed to keep the message from being exporte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export procedures on this BBS, you would togg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ld" check box on by pressing [H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discard the message, press [D] to togg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card" check box on.  Any message that has this check box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hrown away (not exported) during the next export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-edit an OutBox message by pressing [E]. 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1 -- Tutorial for New Users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information only, press the [Alt-E]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X] key is used to export the OutBox mail from a singl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REPly packet.  Try pressing [X] now to export your out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(s).  Once the packet is exported, RoboMail will dis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" in the outbox column to let you know that a REP packe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xists in your configured outgoing mail directory. 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oblem if a reply packet already exists and you decid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ort more messages.  Just hit the [X] key and RoboMai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up the existing reply packet and add more messages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e messages already out in a REPly packe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the messages to the OutBox by highlighting an OutBox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an "R" and pressing the [R]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ercise, try using [C] to compose a new outgoing messa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torial system.  Once you've saved it, use the [X]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the new outgoing message, and then use the [R] key to b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essages in the REP packet back into the out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8 - Chron File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ave noticed that your "Chron" file now contains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that you have previously exported.  Whenever you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, the "Copy to Chron" check box is available for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at you want the export process to place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to your Chr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re-submit a chron file message to your OutBo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[O] while viewing the message.  Try it now if you li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ing action for all messages placed into the chron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by the current status of the "Chron Action" sett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System Settings screen (highlight the system I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&lt;��], or press [F2] and select "System Settings" to see the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9 - Viewing Folde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ean up your system and get it ready for "real" mail,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TORIAL System ID and press the DELete key.  RoboMail will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uple of confirmations before deleting all trac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system from your RoboMail installation. 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oboMail Tips" folder you created remains behind since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e message you placed into it, rather than the (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) messag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iew messages in file folders by highlighting the F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pressing [&lt;��].  Use the [Tab] or [Alt-L] keys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olders"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1 -- Tutorial for New Users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der messages always get "Keep" status and they stay wher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ntil you mark them with Discard status.  When you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everything works exactly like it did when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regular mail, except there is no way to assign "Age"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message, and the origin system and conference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message header.  You can still reply to a f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and RoboMail will use the origin System ID and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dressing the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10 - Mail Packet Arch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's "Mail Importing" configuration screen contains a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rols the number of previously imported mail packe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 will archive.  It is set to one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oboMail archives a mail packet,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is changed to an exclamation point.  For example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.QWK packet is currently located in your incoming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under the name TUTORIAL.!WK.  If you would like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torial over again, just hit [F7] to shell to DOS and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back to TUTORIAL.QWK. Type EXIT to return to Rob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highlight the "." entry in the incoming mail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refresh the incoming mail directory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11 - Robocomm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urrently using Robocomm to handle your mail gath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livery, simply start Robocomm and go to the "Data &amp; Log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.  Set the first option on the screen, "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il packets (*.QWK)" to your RoboMail "Incoming Mai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Set the second option, "Path for Reply Packets (*.REP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configured outgoing mail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installed RoboMail into a \ROBOMAIL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obocomm is on the same hard disk drive, you would s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settings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for mail packets (*.QWK): \ROBOMAIL\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or reply packets (*.REP): \ROBOMAIL\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there is to it!  See the section of this document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ning RoboMail by Command Line Switches" for time-saving tip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have RoboMail do most of its work database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, before and after your Robocomm agend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1 -- Tutorial for New Users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's Ou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you've enjoyed this brief tour of RoboMail and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helpful in getting you started with the program.  To le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bout the program, just dive in and start using it. 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nline help is always a keystroke away, and the topic-ori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.DOC is available to give you overviews of the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areas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1 -- Tutorial for New Users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