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07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also supports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can steal taglines from entire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en a quote enhancement feature that plac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the message that you are responding to. TLX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option, adding a default text signatur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ttom of each message. TLX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, Off Line Xpress, Deluxe�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, Blue Wave, 1st Reader and MegaRead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reader that supports a tagline manager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LX. Full mouse support is available. All features i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configurable. TLX needs a minimum of 380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work, any memory over that includ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dynamic caching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3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 and send in a registration fee of US $10.00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). Once you send in your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valid registration number that will eliminat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end $10 is cash, check or money order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99, 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full name, mailing address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LX you are using, and the mail reader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registration fee of US $25.00 (twenty f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) or more, you will also be mailed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hen it is available. The registration numbe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releases of Tag Line Xpress (TLX)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reserves the right to 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. User feedback has played a vit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Tag Line Xpres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atest releases of Tag Line Xpress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by area code with modem type (if known) and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first call download allowed for 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The Brooklyn Broadcasting System 718-375-6569 @14.4 v42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BS  201-399-4772 14.4             Blue Lake 503-656-9790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201-483-5141 2400                       503-657-4719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nvest 203-834-0490 16.8 DS          UtopiaTch 516-579-7507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Club 206-964-5949 14.4             KentCtyEd 519-354-868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9600 !DL!        BabbleBBS 602-292-6576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PhotoStud 603-672-443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         Dons BBS  609-435-166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srve 212-876-5885 14.4             DRAGnet   612-753-1943 16.6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Big BBS   619-773-557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Nexxus    703-898-7205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2400     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Host 215-698-7677 9600                       704-339-0333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698-7394 9600             MyNew BBS 713-726-0445 9600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field 218-829-6340 9600 v32 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       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DS          Systmatic 718-716-6198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 304-572-2531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Madhouse  718-893-2318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    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C Pro Run 804-587-409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tn 317-831-9227 14.4 !DL!        TwlghtZn  805-256-4931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Wet Spot  805-736-7066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CitySetSn 813-960-51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TheExpres 814-362-6546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psnTwr 404-941-0746 9600             DarbyRsch 814-825-7905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Den 410-758-4023 14.4                       814-825-9296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vcNt 410-820-673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hore 410-827-6725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BlueMstng 817-589-15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        GraphUnlm 909-862-5319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addresses 1:150/420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00/204 (BABBLE BBS, 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7/203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le distribution sit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The Netherlands +31-5950-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is a major update, introducing longer tag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2 characters in length. The tagline databas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, TLX will automatically detect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vert it. The index file size has been reduc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ex file is used compared to thre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st Reader support. New pop up fil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th integral ANSI and text viewer/edito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IDO tagline format support, including a new NO TE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Extended FIDO quoting mode, uses only initials and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e.g. RJ&gt;. New 'tagging' support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search, delete, dump multiple taglines by 't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Faster maintenance routine, and faster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o backup the TLX database before upd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! Simply copy the TLX.EXE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LX from the command line and select Install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agline database will be detected and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- INSTALLATION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- since the mail reader formats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tween versions!!! Please read the specifi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cluded in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's database. If it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'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UNTAG.EXE utility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tercepts the message before and after your edito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use the batch file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utomatically created by TLX when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Modify your mail reader configuration to call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editor, with the reply file 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! or %O check your reader documentation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Then edit the batch file TLX_RUN.BA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name in the indicated space. If your mail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tandard" message header you should enable it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quote characters should be disabled, and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pport should also be totally disabled.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ssage, TLX will quote the reply portion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. After you edit your reply TLX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, select one and TLX will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message along with an optional signa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 do NOT allow you to disable the reade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essages have double taglines,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 perform. Edit the PACKER configuration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so have created a batch file called NEWZIP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what does the tagline trimming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batch file with the correct parameters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r mail reader uses for compressing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s in is the MSG file,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\datapath\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o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the cursor will appear der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you can use the TAGLINE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LX that the cursor is misbehav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UR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=BADCURS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@ variables in the tagline, user signature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quote enhancer. Note that not som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ith all mail readers - only SLMR and OLX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variables. All these variable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the Quote Top and the Quote Bottom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each of these three options.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use the ASCII 227 character (�)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ing the 2 2 and 7 keys on the numeric keypa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an be summoned by pressing F1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@ Variables can be used within each of these o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here can be upto three Quote Character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the left margin. If none are explicitly specified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random set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mail on networks that do not 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FIDO style), you have the option to use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mat consisting of only the initial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&gt;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has the capability to 'Guess' the format allow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s quote format is selected, TLX will us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oting style for messages that it identifies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tutorial on message quoting by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Lam (ABC) from Ca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is used to remind a person of what you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Usually only a few lines are requi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"Hi"s and other sal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aglines unless you are respon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closing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ext to which you are not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quoting is improper BBS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more difficult for the reader (that'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) to read a message.  To have to trud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ated text and other debris before getting to the "me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ime after time can be a frust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take into consideration that several sysops her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oney to transport our messages across the 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 us.  Excessive quoting increases transf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128 characters in your signature, and also inclu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o force a new line use the ASCII 227 character 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ALT key and pressing the 2 2 and 7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. An ASCII chart can be summo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has an integra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viewer/editor built in. Pressing Alt-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graphics, and Alt-V will allow you to view/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QWK mail packet, occasional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ertain taglines from being stolen. Th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a text file called TWITTAGS.TLX and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LX when stealing and deleted when doing Maintenance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menu for automatically rej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aglines. If this option is enabl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/delete any taglines that contain a standard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876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876 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rejec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settings in an ASCII text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the configuration from within TLX or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f no configuration file is found, TLX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lues. Th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Your name as stated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(if applicable). Registration o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the random appearance of NAG screens tha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TLX offers full mouse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LX allows you to modify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the taglines in each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variables in this field and they will be re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saved. The size limit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You have three options, [Y]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glines automatically without any promp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to only suggest suitable taglines; or [R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tagline to be added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When TLX is automatically install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readers, the quote enhanc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If you do not wish to use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is option to [N] and TLX will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Note that the message head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in your reply, you will have to manu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rom the reader configuration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style quoting (initials only), or select [A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ask you every time which quoting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uess option is selected, TL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if the message is on a FIDO network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This is the first line of the enhanc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(explained elsewhere) in this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128 characters here. Press F1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This is the top of the quote enhance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This is the bottom of the quote enhanc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You can specify up to thre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order the text on the left 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ny, a random se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You can instruct TLX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ANSI codes when quoting a rep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inappropriate" to quote back ANSI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quite hid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This option is only valid when TLX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 mode. Enter the name of the file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turn the tagline in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o use the same filenam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can add a default signatu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message. You can specify it direct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or specify the name of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read into the message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(or batch file) TLX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signature program, and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called TLX.SIG which it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message. Press the F1 ke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Pressing the F10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select a file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is option when TLX is sugges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QWK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If no filenames are specified,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ldcard automatically e.g.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Phone Filter - A lot of Sysops lik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ir taglines. When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ignore/delete any taglines that conta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tealing or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Tagline format - TLX supports both the QWK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DO style taglines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use, you can override the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selecting a tagline. If you selec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bar FIDO mode) the --- tear bar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 - This option allows you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LX. If you are runn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detect it and start up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VGA monochrome monitors may not be recog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select appropriate colors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 to cycle through th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change the color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tells you which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pressing ESCAPE or hitt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will exit and save your change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ox on the right of the screen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ill look with the colors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This option restores all sett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efault values. Only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number are NOT modified.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turn to the inter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This option saves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Any changes made to the config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unless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This option discards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to the configuration, and prompt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re. Answering No will cancel the command,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standard text tagline files into TLX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one tagline per line, with a maximum length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taglines. Longer tag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try and find a tagline file, if o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displayed, you can hit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ype in a new filename. If no taglin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fered a blank field to enter the filename in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imported, TLX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. It will make a suggestion, you ca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, type in another name or hit ESCAPE to abort th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 full featured internal database brow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 to navigate the datab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mp around by using 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before the tagline allows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press ENTER to save changes or ESCAPE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mmon an ASCII chart with the F1 key, or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agline. Once deleted, taglines are los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p the spacebar (or click your mouse on the che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you can 'Tag' (mark) the 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new tagline, calling up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th the F1 key. You can Search the databas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A Search always starts at the beginn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earching, select the Next Match option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an error box will pop up.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wit a Tagline, you can either enter a tw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ALT-E to enter the Twit file editor. Press F1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ave changes, the twit file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wit strings will be deleted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500 twit taglines, and the number of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fects TLX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record allows you to cover large databas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ageUp in this field takes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pressing PageDown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When entering numeric values in this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values from 1 to the size of the databas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Menu option allows you to Tag (mark) Sever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Tag ALL or Untag ALL taglines, Kill Tagged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mp Tagged 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t by pressing the Escape key, or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� symbol. When you Quit browsing, TLX purges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compresses the database and 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teals every tagline from entire QWK mail pack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style taglines. When you select this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th is offered in the field with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QWK. Hit ENTER to accept or type in the new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valid). ESCAPE will abort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mmon the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select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WK mail packets are selected, TLX will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program and unpack the MESSAGES.DAT file. Currentl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ognizes ZIP, ARJ, LHA and PKARC.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vailable in the path, or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 from the menu, TLX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each tagline. If started from the command line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entire stealing operation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 The options are Yes steal the tagline, 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eal the tagline, Edit the tagline and then steal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CII chart, ESCAPE to discard tagline), Rest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maining taglines from the same 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to or edit the Twit tagline lis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t menu. If wildcards were used, TLX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\datapath\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path\ is the path to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, \datapath\ is the path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\datapath\ \path\pack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packet.qwk is the full path and file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o quote. This option is ONLY availabl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hat TLX will read (for tagline suggestion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QUIRED, and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 to ASCII fil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by the mail reader, it will first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make tagline suggestions based on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message. You can navigate the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, select a tagli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 or pressing the corresponding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esired. If you are using a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at you want to use, an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suggestions catch your fancy,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select a tagline from there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etween the suggestions and the databas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which will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Or you can edit an existing tagline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ermanently save the changes you m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ter and the database will also be updated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will only change the tagline for that messag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arch for a tagline. A search always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atabase, to continue a search selec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Pressing Alt-R will highlight a random tag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both the tagline suggestions and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your user signature and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ly. Any changes made here are NOT permanent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current session. Note that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LX is called in the Generic tagline mode.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is available by pressing the F10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iew signature files (in ANSI or text), and even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n internal editor, you can View and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Pressing ESCAPE in the editor discards any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changes. The editor also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fter saving any changes, TLX will re-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sugges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 can also be updated from thi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a twit string or press ALT-E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Jump around the sugg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pressing PageUp at the prompt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, and PageDow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atabase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/FIDO toggle sets the tagline forma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It will start with the default set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the configuration, and will toggle between FIDO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select this option. The taglin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message, it does not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TLX configuration.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become active immediatel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(or clicking the mouse on the � symbol)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y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 R.Janork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re reserved. Licenc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'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Share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=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folks that made a difference for Christmas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n this documentation may be copyrigh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