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- Release 93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imon Accounting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11914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Paul, MN 55111-0914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612-699-4077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72274,2514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 Capston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1 - Release 931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eliminaries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Tutorial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Use Help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Usage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ups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 Trail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in Simple AR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Company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dures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fits of Registering Simple AR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Simple AR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upport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History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an easy to use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f you need to send periodic statem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stomers, members, or clients, but do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ing capability, Simple AR may be for you!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omplete audit tr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rial bal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ustom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user-defined transa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ully network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will run on any MS-DOS compatibl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t least 512k of system RAM.  A hard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some prelimin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organized around a simple sche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 lookup window is used locate a reco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.  Second, an update window is called to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 delete the record of interest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n the update window may in turn allow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other fi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example, when entering data for a custom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first select the customer from the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window, then proceed to the Updat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Another common sequence would be to look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, update the transaction, look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ype, add a new transaction type if one was ne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, etc.  (It is much easier than it sound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 that nearly every window has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ctive keys.  For example, where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=Add", you know that to add a recor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press the Ins key.  Where you see "Del=Delet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that to delete a recor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 key.  Likewise, "Enter=Update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o update a record, you will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1 at nearly any poin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tinent help screen (in computer jargon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"context-sensitive help" function). 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explained on the "How to use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a lookup window for which no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ile to look at, the system assum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ome data and goes right on to the related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all the information on an updat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hrough every field, press Ctrl+Enter.  To r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screen, pres Ctrl+Esc.  To go back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press either Esc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started with Simple A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nter some customers 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customers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ookup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, Press Ins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customer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get help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nter some transactions   From either the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2.  Press Ins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 transaction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Use 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ge or P for Pay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r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wn Transaction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s F1 to get help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int some reports        From the Report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int some statements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Stateme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1 to get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Keys                              Editing Keys</w:t>
      </w:r>
    </w:p>
    <w:p>
      <w:pPr>
        <w:pStyle w:val="PreformattedText"/>
        <w:bidi w:val="0"/>
        <w:jc w:val="left"/>
        <w:rPr/>
      </w:pPr>
      <w:r>
        <w:rPr/>
        <w:t>Enter       field completion              Right-arrow       cursor right</w:t>
      </w:r>
    </w:p>
    <w:p>
      <w:pPr>
        <w:pStyle w:val="PreformattedText"/>
        <w:bidi w:val="0"/>
        <w:jc w:val="left"/>
        <w:rPr/>
      </w:pPr>
      <w:r>
        <w:rPr/>
        <w:t>Down-Arrow  field completion              Left-Arrow        cursor left</w:t>
      </w:r>
    </w:p>
    <w:p>
      <w:pPr>
        <w:pStyle w:val="PreformattedText"/>
        <w:bidi w:val="0"/>
        <w:jc w:val="left"/>
        <w:rPr/>
      </w:pPr>
      <w:r>
        <w:rPr/>
        <w:t>Minus (-)   field completion, numeric     Ins               toggle insert mode</w:t>
      </w:r>
    </w:p>
    <w:p>
      <w:pPr>
        <w:pStyle w:val="PreformattedText"/>
        <w:bidi w:val="0"/>
        <w:jc w:val="left"/>
        <w:rPr/>
      </w:pPr>
      <w:r>
        <w:rPr/>
        <w:t>Ctrl+Enter  accept entire screen          Del               delete character</w:t>
      </w:r>
    </w:p>
    <w:p>
      <w:pPr>
        <w:pStyle w:val="PreformattedText"/>
        <w:bidi w:val="0"/>
        <w:jc w:val="left"/>
        <w:rPr/>
      </w:pPr>
      <w:r>
        <w:rPr/>
        <w:t>Ctrl+Esc    reject entire screen          Backspace         backspace</w:t>
      </w:r>
    </w:p>
    <w:p>
      <w:pPr>
        <w:pStyle w:val="PreformattedText"/>
        <w:bidi w:val="0"/>
        <w:jc w:val="left"/>
        <w:rPr/>
      </w:pPr>
      <w:r>
        <w:rPr/>
        <w:t>Esc         back up one field             Home              go to first char</w:t>
      </w:r>
    </w:p>
    <w:p>
      <w:pPr>
        <w:pStyle w:val="PreformattedText"/>
        <w:bidi w:val="0"/>
        <w:jc w:val="left"/>
        <w:rPr/>
      </w:pPr>
      <w:r>
        <w:rPr/>
        <w:t>Up-Arrow    back up one field             End               go to last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+Home         clea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 Keys                    Ctrl+End          clear to end</w:t>
      </w:r>
    </w:p>
    <w:p>
      <w:pPr>
        <w:pStyle w:val="PreformattedText"/>
        <w:bidi w:val="0"/>
        <w:jc w:val="left"/>
        <w:rPr/>
      </w:pPr>
      <w:r>
        <w:rPr/>
        <w:t>Enter       select highlighted record</w:t>
      </w:r>
    </w:p>
    <w:p>
      <w:pPr>
        <w:pStyle w:val="PreformattedText"/>
        <w:bidi w:val="0"/>
        <w:jc w:val="left"/>
        <w:rPr/>
      </w:pPr>
      <w:r>
        <w:rPr/>
        <w:t>Ctrl+Enter  update highlighted record     Ctrl+\            toggle char case</w:t>
      </w:r>
    </w:p>
    <w:p>
      <w:pPr>
        <w:pStyle w:val="PreformattedText"/>
        <w:bidi w:val="0"/>
        <w:jc w:val="left"/>
        <w:rPr/>
      </w:pPr>
      <w:r>
        <w:rPr/>
        <w:t>Ins         insert a record               Ctrl+Right-Arrow  go to next word</w:t>
      </w:r>
    </w:p>
    <w:p>
      <w:pPr>
        <w:pStyle w:val="PreformattedText"/>
        <w:bidi w:val="0"/>
        <w:jc w:val="left"/>
        <w:rPr/>
      </w:pPr>
      <w:r>
        <w:rPr/>
        <w:t>Del         delete a record               Ctrl+Left-Arrow   go to previous word</w:t>
      </w:r>
    </w:p>
    <w:p>
      <w:pPr>
        <w:pStyle w:val="PreformattedText"/>
        <w:bidi w:val="0"/>
        <w:jc w:val="left"/>
        <w:rPr/>
      </w:pPr>
      <w:r>
        <w:rPr/>
        <w:t>Down-Arrow  move highlight down           Tab               go right 8 chars</w:t>
      </w:r>
    </w:p>
    <w:p>
      <w:pPr>
        <w:pStyle w:val="PreformattedText"/>
        <w:bidi w:val="0"/>
        <w:jc w:val="left"/>
        <w:rPr/>
      </w:pPr>
      <w:r>
        <w:rPr/>
        <w:t>Up-Arrow    move highlight up             Shift+Tab         go left 8 chars</w:t>
      </w:r>
    </w:p>
    <w:p>
      <w:pPr>
        <w:pStyle w:val="PreformattedText"/>
        <w:bidi w:val="0"/>
        <w:jc w:val="left"/>
        <w:rPr/>
      </w:pPr>
      <w:r>
        <w:rPr/>
        <w:t>PgDn        next screen of records        Gray *            insert space/zero</w:t>
      </w:r>
    </w:p>
    <w:p>
      <w:pPr>
        <w:pStyle w:val="PreformattedText"/>
        <w:bidi w:val="0"/>
        <w:jc w:val="left"/>
        <w:rPr/>
      </w:pPr>
      <w:r>
        <w:rPr/>
        <w:t>PgUp        previous screen of record</w:t>
      </w:r>
    </w:p>
    <w:p>
      <w:pPr>
        <w:pStyle w:val="PreformattedText"/>
        <w:bidi w:val="0"/>
        <w:jc w:val="left"/>
        <w:rPr/>
      </w:pPr>
      <w:r>
        <w:rPr/>
        <w:t>Home        topmost displayed record               Function Keys</w:t>
      </w:r>
    </w:p>
    <w:p>
      <w:pPr>
        <w:pStyle w:val="PreformattedText"/>
        <w:bidi w:val="0"/>
        <w:jc w:val="left"/>
        <w:rPr/>
      </w:pPr>
      <w:r>
        <w:rPr/>
        <w:t>End         bottommost displayed record   F1           Help</w:t>
      </w:r>
    </w:p>
    <w:p>
      <w:pPr>
        <w:pStyle w:val="PreformattedText"/>
        <w:bidi w:val="0"/>
        <w:jc w:val="left"/>
        <w:rPr/>
      </w:pPr>
      <w:r>
        <w:rPr/>
        <w:t>Ctrl+PgDn   last record on file</w:t>
      </w:r>
    </w:p>
    <w:p>
      <w:pPr>
        <w:pStyle w:val="PreformattedText"/>
        <w:bidi w:val="0"/>
        <w:jc w:val="left"/>
        <w:rPr/>
      </w:pPr>
      <w:r>
        <w:rPr/>
        <w:t>Ctrl+PgUp   first record 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function may be invok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=Help.  You may then freely brows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help screens.  You may return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hich you entered Help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in Help, you may select another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 the first letter of a help topic (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) and pressing Enter to display the screen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lect a help screen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(see KEYBOARD).  Most of the help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cated at the bottom of the help screen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y are embedded within the help tex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backwards to a previously displaye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, press P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 most menu systems, items may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Move the highlight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Press the number of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have selected a choice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vate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s - displays and maintains all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including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- prints a statement for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  Statements are designed to print on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1/2 x 11 paper, and can be folded fo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s - shows a menu of availabl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s - displays and maintains Transaction Cod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- displays and maintains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okup screen allows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a file, usually for the purpose of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entries.  The records are sorted alphabet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y, usually according to the leftmost field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 If no records are present,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the record is automatically opened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ing through the file is done vi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s (pleae see KEYBOARD).  Most lookup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llow you to maintain the file by ad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, or deleting records, as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cula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cator function is available on many scree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or is an entry field used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o various records in the file by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ew characters of the desired record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typed the records are positione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record is the first record whose ke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the characters entered so far.  The Lo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especially useful for quickly brow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large numbers of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audit trail is implement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s.  To best use the batch number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se a method such as the method recommended bel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 a batch number to every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mmended method of entering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is to group transactions together by typ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recording Sales, set 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for Sales, and make a logical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ransactions, such as by time period (day, wee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, etc.).  Assign a common batch number to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group.  For another example, consi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 containing customer payments. 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 to the deposit, write the batch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eposit slip, and use that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ente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se methods, the Batch Repo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a transaction journal (i.e., sales jour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receipts journal) or as a record of depos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CUSTO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the primary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ustomer information.  It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ustomers are on file, to select one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, or to add or delete customers. 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 alphbetically by la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certain customer fields are shown. 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stomer information may be seen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Customer screen is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to add a new customer, or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sor control keys to select a custom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the customer, or D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heck mark in the far right column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is a comment for this customer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window. 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Number - an optional field which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statement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VD "last address verification date" -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e field; could be used 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customer address was verified,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Address - used in reports a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lance - the current balance of the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Status - Y or N, indicating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ll be printed for this customer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statement run (an individual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by the F3 key on the Update 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regardless of the setting of Statement Status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r Amt - an optional amount that will be po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by the automatic posting routine (se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- an optional text fiel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 It does not display anywhere b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date Custom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 are used to simplify ident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ommon transactions. The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default description for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can be overridden) and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is a debit or a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imple AR is first install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transaction cod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         Charge         Deb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         Payment        Cr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des may be modified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meet your needs.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other commonly used transaction typ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ales           CC - Credit Card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- Returns         CH - Credit Card Charge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 - Refund         CF - Consulting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odes.  Transaction codes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transaction, including whether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it or credit, and what its default descriptio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Code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new code, or by selecting 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with the cursor control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a code, or Del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nsaction Code window is also used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nsaction code when an invalid code is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Transaction screen.  (To add a ne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hile enter transaction detail, press Ctrl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hen the Transaction Code window appears on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Update Transaction wind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LOOKUPS, TRANSACTION CODE, or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COD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- a one or two character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- the description of a trans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an entered transaction unless it is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Update Transa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/Cr Indicator - either D or C;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of this type are treated as debi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imple AR is first install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transaction cod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         Charge         Deb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         Payment        Cr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des may be modified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meet your needs.The following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other commonly used transaction typ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ales      CC - Credit Card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- Return     CH - Credit Card Charge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 - Refund    CF - Consulting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transaction detail.  The transaction items are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rder that they were entered.  (O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 however, they are displayed in date ord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transaction, or by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, then pressing Enter to update the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, or Del to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s at the bottom of the window show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, total credits and total net balanc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  See LOOKUP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this entry controls ho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are grouped.  You must set up a meth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ing batches.  It is recommended that you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posit and each group of charges a uniqu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.  For more information, see BATCH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- usually the date of the transaction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received from a customer, could be the d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- must be a the Transaction Code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et up, or could be set up at this time. (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a code during transaction entry,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ransaction Code window via F4.  Fro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, press Ctrl+E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an entry in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the default description on the Lookup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indow.  If that default is adequate,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nything into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- the amount of the transaction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use the minus key to indicate a credi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ype field controls the sign of th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BATCH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Batch numbers are used to group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udit trail purposes.  (See BATCH CONTROL.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 window is access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nvalid batch number is entered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window, or by pressing F4 from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identifies a batch.  Usually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umber batches sequentially.  (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ting is used, the next higher batch number is used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BATCH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used to describe the batc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examples show how this field can be used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a deposit  Deposit 01/02/93     $7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charges    January Sales       $11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other          Audit Adjustments    $1,9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of these cases, an amount was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cription for document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 - Prints all transaction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es numbered within the requested range.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for matching up with deposits or journa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 - Shows each customer name,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and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 - For each customer, show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within the requeste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 - Shows account number,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, and balance of 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 - Prints a one-up mailing labe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ate Range: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report if they fall within th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and Thru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serves as an audit trail of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e recommended method of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detail is to group each deposi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  Assign a batch number and record i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.  Similarly assign a batch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.  Use that batch number when enter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.  This report will then serve as a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urnal or cash receipts jour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Range: batche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if they fall within the enter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Report Date: the date to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LANCE, CUSTOMER LIST,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T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udit trail allows transactions to be tr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aper documents ("source documents") throug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ystem to reports produced by that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udit trail allows every item print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o be traced to its origin as a transactio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world; likewise, each real-world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ystem is intended to track must be tr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appropriate informational output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primary mechanis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ing an audit trail is via the Bat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See the BATCH CONTROL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ore information on setting up a good audit tr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URNALS IN SIMPLE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are most easily used in Simple A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transaction code (see the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section of this manual) and using this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atch number.  The batch number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ies a journal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appears only if today's date (actu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the computer's system date) is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f the Last Auto Post date on the Update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 allows you to post a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to each customer.  The amount for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aken from the Recur Amt field on the Update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screen.  A typical use for automatic posting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 charge rent, monthly dues, or any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ccurs periodically. Each customer may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or differen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: the transaction typ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for all items po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action Date: the date that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the Automatic Posting feature,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from the Last Auto Pos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Name and Address - the lines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elds appear as the page heading on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each line is specifically named, you can ada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your own needs.  The first line appear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 of the other repor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Name and Phone - used in the foo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o indicate who your customer should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have any questions about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Auto Post - indicates when the las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 was done.  Leave blank to preven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ting.  (See Automatic Post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mple AR software is installed by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 the/install switch. 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r /install" (without the quotes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typed in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/install switch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ata files.  Thereafter, if on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not be found by the program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ed by the program as to your choices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(regarding recovery of the file, recre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file, etc.)  Under normal circumstances, this "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" situation should not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 Simple AR, you receive the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You obtain a license for the u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AND THE NEXT version released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are helping to support high quality sharewar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You may choose to receive a diskett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r next version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opening menu will be personaliz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comp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registration reminder window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Simple AR, print the register.do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oftware,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and send it together with your check, money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redit card information for $40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(credit card orders will be accepted by 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mple Simon Accou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. O. Box 119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. Paul, MN 55111-09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612-699-4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ceipt of your payment, you will be sen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mail a registration card that will allow you to r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er your copy of Simple AR.  You may als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diskette with the current or nex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AR, when it is available.  The next ver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include new features and enhanc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IMPLE AR REGISTR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register Simple AR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ed by using the /R switch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lete the form, enter the name and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they appear on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which was sent to you.  To obtain a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, please follow the instruction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gistering Simple AR,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your name and company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registered."  Registration reminder scree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 longer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f Simple AR may obtain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, mail, or telephone during norm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 72274,25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     612-699-4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      Simple Simon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11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1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support hours are Monday through Frid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06:00 pm to 10:00 pm Central Standard Tim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1 - &lt;ASP&gt;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0 - origin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