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BA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Vendor, please se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BBS Sysop,. please se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individual, please read LICENS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siness Base" was written by CQ Research Corp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wnloading this file, you obviously have an interest i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usiness or a prospective business more profitable.  EVER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have good organization in order to track its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usiness too small to benefit from using Business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gram and this is the form to use to regis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we will send you the latest version of "Business Base" pl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free software. This is NOT public domain softw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you are expected to pay a registration fee to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find it useful.  Please register it by reading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the Documentation and us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BUSINESS Base, PASS IT ALONG TO FRIEND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BBS-es OR USER'S GROUPS.  (See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- released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Released MARCH, 1993 - Addition of ASP requ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we wish you the best in your business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