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C Chart, Version 1.5,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R O G R A M    N A 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art package, version 1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PC Chart, Guru System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 Chart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PC Chart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PC Cha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 Chart, Version 1.5,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uru Systems Ltd.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PC Chart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Guru Systems Ltd.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 Contractor/manufactu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uru Systems Ltd., 3873 Airport Way, Box 9754, Bellingh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, 98227-9754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Guru System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C Chart, Version 1.5,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July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mer's Productivity Pack 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Format:  The Fun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te Format:  The Small Floppy Disk Forma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use:  An ASCII and Binary Fil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