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ipe File Management v.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tep Softwar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tep Software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First Step Softwar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be correct, First Step Softwar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First Step Software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tep Soft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