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tario Canada 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8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QUIREMENT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0K DISK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OR HIGHE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SYSTEM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ption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for  small to  medium sized 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 The  program offers  a much  easi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method  of  entering invoices  and  keep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han entering invoices  directly into a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Rosewood Journal can be thought of as a  "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" for any general ledger  whether that ledger be kept 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ter. A  variety of reports can  be viewed or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 receivab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asy-to-use adjunct  to your general ledger progra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 it. Rosewood Journal generates  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you  the amounts  and to which  accounts your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, accounts receivable, and sales taxes should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 menu   driven  and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It is a  friendly program. It will  complain, nic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beeps and a refusal  to continue if  you enter in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y  mistake.  In some  cases,  it  will  even cor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(try entering "Febuary" when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ully functioning program.  It is not  a demo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and all features  are documented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using the program or believe you did not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 please contact us  with the  name and addr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BBS, date 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shall not be liable 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 or send a  CompuServe message via 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 The Ombudsperson may be cont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by  sending  to  the   ASP  FAX  number:(616)  788-2765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 Ombudsperson, please include 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Copyright (C)  1993 by Rosewoo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Rosewood Journ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by their users 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domain  or  user-supported 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 any case,  no  charge may  be  made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sewood Journal except for a disk  handl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 not in  any way free  software.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Rosewood  Journal and  have  decided  that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 register.  Continued use  of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a trial  period of up  to 90  days is 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38 US or  $45 Canadian or  the equival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urrency. Upon receipt  of your  registration fee,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latest   version   of  the 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ll be mailed to  you. This disk will als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which  will convert Rosewood  Journ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x and 3.xx  files to version  4.xx and 5.xx  and a co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move  the  exhortations  to  register.  Canadian  G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cluded on your  distribution disk, or  simply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 company name,  your  telephone  number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of the program, along with a cheque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Canada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must be drawn in the currency and on banks i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  That is, cheques  in US dollars  must be drawn 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 cheques in  Canadian dollars  must  be drawn  on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cheques in  French francs  must be drawn  on French 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such  as "Enter", "Esc",  etc.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 &lt;&gt;. When instructed  to enter "Esc"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to tell 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command letter surrounded by angle brack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it means that  the command can be selecte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s well as the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 used to back  out of most areas 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qual  to &lt;X&gt; in menu choices. The function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to make  data entry easier during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up  new customer  accounts. When using  a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qual to the numeric keys, F2 =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720K or 2 360K floppy drives,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 your  "CONFIG.SYS"  file  must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 optionally,  a  line  "BUFFERS=12"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have 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numbers  are the minimum requ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needs a minimum of  three 360K disks or one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file "RJ.EXE" to a floppy  disk which has a capa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720K and  which has been formatted with the  /S (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Be  sure  that your  "CONFIG.SYS"  file is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Place this "Program Disk"  in the disk  drive.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at the "A&gt;" prompt type &lt;RJ&gt; (no bracket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You will  be  asked whether  your  monitor is  mon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 After the title screen you will be asked to ente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ompany and  to what drive/directory the data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 (for   one  disk  this   is  A:\).  After  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for Rosewood Journal to run  on a two disk 360K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sks will be  required. The first must  be a "boot  dis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formatted with the  /S (system)  option. You must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with the values described above. This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"boot" or start your computer. The second dis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without the /S option and have the file "RJ.EXE"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it.  The third  disk must also  be formatted without  th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his disk  will store your data. To run  the program,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disk into A:  and the third  disk into B:.Turn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When  you see the A: prompt,  remove the firs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the second. Type &lt;RJ&gt; (no angle brackets)   a n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After telling the program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lour  monitor,  you  will  be  presented with  the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  Enter the  details about your  comp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your fiscal  year begins. The question about 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the data must have &lt;B:&gt; (no angles) ente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rom there on the program will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"RJ.EXE" to a floppy disk which has 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ted disk  in Drive "B" and, at the  "A&gt;" prompt type &lt;R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rackets) and press  &lt;ENTER&gt;. You will be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 mono or colour.  After the title  screen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 enter  details  about   your  company  and   to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 the  data  will   be  kept  (for   a  tw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his is B:\). After completing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Journal on  a hard disk,  create a new  directory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keep your  data in  a separate  sub-directory, create 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"ROSEJOUR"  directory called "DATA".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HARD.BAT  which  is   included  on  the  disk  will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.  It is  most important that  you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data directory because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hen configuring  the  program. If  you  have   follow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above  or  used  the file  INSTHARD.BAT,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:\ROSEJOUR\DATA. Change the  logg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ROSEJOUR and  type &lt;RJ&gt; (no  brackets) and Press 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 various configuration  questions until you 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 to install Rosewood Journal. For exam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 RJ.EXE in your "path"  and call up the  progra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. The most  important requirements are that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where the  data files are located and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o find the DOS file, "COMMAND.COM"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should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 good time  to issue the  usual warning. BACK 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S OFTEN, PREFERABLY AFTER EACH USE. The DOS file "X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included with  all  versions of  DOS from  3.1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5.0  can be used to make backups of your data. X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nly those files which have been changed since the las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If  you have used the suggested installation f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for  backing up  is as  follows: exit  Jour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still in the  C:\ROSEJOUR directory enter,  "XCOPY *.*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/S". If you  wish to back up to drive B, then change the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. Be certain that the back up disk has sufficient  capac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program and  the data. Without a back-up, 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be re-entered  should  the  original  be lo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learn  the program  is to use  the sampl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 concern a small  fic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1993.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opy all  files with the  extensions, ".DAT",  ".CNF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DX" to  the disk and then  enter &lt;RJ&gt; and press  &lt;Enter&gt;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loppy drive  system,  copy all  files  with the 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to the  disk which goes  into the "A"  drive and cop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the extensions, ".DAT"  and ".IDX" to  the di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to  the "B" drive. Put  the two disks into  the dr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"A:&gt;" prompt  enter &lt;RJ&gt; and  press &lt;Enter&gt;. On 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installed as  suggested  above, copy  all  fil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 ".CNF"   to  C:\ROSEJOUR  and  all   fil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".DAT"  and  ".IDX"  to  C:\ROSEJOUR\DATA.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SEJOUR&gt;  prompt,  enter &lt;RJ&gt;  and  press  &lt;Enter&gt;.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and  a brief  initialization, you will  come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. From there,  explore the menus and the  repor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data  of your own to the sample  months or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 If you get confused (unlikely), consult the manual.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Rosewood Journal does  not write invoices;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voices  and handles accounts  receivable. Also,  "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" means the total  amount of the invoice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(es). When  you are  ready to start  entering re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 own  company, erase  all  files  with  th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DAT", ".CNF" and ".I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start to use your own  data by modifying the samp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creates all  the files  necessary by  itself. ONLY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J.EXE"   TO  YOUR   DISK   OR  DIRECTORY   AS  OUTLINED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 ABOVE. No other files are necessary to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 switch is a  parameter added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name. Rosewood  Journal is started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 and pressing &lt;Enter&gt;. A parameter is add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o  that the  command line  might look  like this,  &lt;RJ ZZ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has four possible command line switches: "ND" will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 that an exact  date such as "As of January 30 1993"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on customer statements rather than the default, "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 January  1993"; "DR"  will  automatically enter  "R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on  the  invoice  entry  screen.  This  option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f  most of  your entries  are receivables;  "N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off the search  function. See page  17 for 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 Another switch is provided for registered use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ortations to register are  turned off. These switches ca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at once  if desired. Simply  leave a space  betwe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s follows: &lt;RJ DR NS 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order  form  for  registering 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, you will  find several files on  your data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is  a  file  containing  detail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 the extension  ".CNF" are ALWAYS  on the 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 is  the file  which  contains the 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 the invoic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ER.IDX"  is an  alphabetical index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1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1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may  be   other  files  on  the   disk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DOC. Any executable  files which have an 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have a corresponding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to the above  files, three othe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using the "Housekeeping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tilities" Menu. They are"RECEIVE.OLD", "CUSTACCT.O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re generated  to preserve  old data 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purged of unused data during housekee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KEEP.DAT"  which  stores  the  date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most programs  using disk  files,  it is  of the 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data may be  lost. Also, the program must be 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expects a decimal  point when one 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, an amount such  as 149.95 must  be entered &lt;149.95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&lt;14995&gt;. However,  if you  have an  amount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may 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alphabetical characters where  numerica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"Housekeeping" (see  Utilities), account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cided  to delete will  be re-used for new  accou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keep  the  "CUSTACCT.DAT" file  as 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ny attempt to assign arbitrary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ll make  Rosewood Journal complain or will  caus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should work with most  printer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special  codes. The only  code used is  a formfeed, 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If the switch  is on the  printer may feed  an extra,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between printed pages. If you get printing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ndensed print, try turning off your printer and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gain to clear any codes remaining from a previou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program does  not  automatically clear  code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can use  printer programs for double strike,  ital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 run these programs either before starting Jou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 Functions selection from  the Utilities Menu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BS's carry many such print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most any printer. If your printer has front panel sw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use these  to change  the  appearance of  stat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entering  new invoices,  press  &lt;1&gt;,  F1,  &lt;e&gt; or 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wood  Journal  is  not  case sensitive).  You  the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which will ask you the month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  want  the invoices  entered.  The defaul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and year  if you are just starting the 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that you have been  working on in another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current date, for example, is October 1992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efaults, and if that is the month and year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 press &lt;Enter&gt; to accept  them. If it is  no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, you  can (a) type  the name of  the month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case or lower case or a combination of both), (b)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hree letters of the month, or  (c)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 for  January, 3 for March etc.). If  the default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ype the year that you wish in full (1991 for example)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then clear  and  the "Enter  Invoices"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will be  asked to "Enter  Invoice Number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 will be a default invoice number shown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d  onto this  screen by  mistake, you  only have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go back to the Main  Menu. If it is the first ti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have been  entered for  this month, the  defaul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 not the same as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 to enter, you should  enter the proper number 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gits, numerical  only). If the  default number is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 to press &lt;Enter&gt;. Subsequent  invoice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reased by one  each time, 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 not  complain  if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voice  numbers in  any given  month,  but the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the  Invoice Date (e.g. 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the day of the month. The default  is "1" or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name  (please  see  the  section  on  "Indexing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best to enter  names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"Utilities" to  learn how to  set up these ke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used  customers' names 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 entry item is "Enter "R" if  this Invoi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 If, however, the invoi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aid in full, then press &lt;C&gt; (for "cash") or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."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mount is the "bottom line," that  is,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you will be asked  to "Enter Sales Tax #1 amount"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axes  from the  "Utilities Menu".  If you  have ma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the cursor  keys to move around the screen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s  for the month are  listed near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esented with a decision  line as follows: "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invoices.  &lt;R&gt; to  Re-do. &lt;Enter&gt; 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 abort entry  of this  invoice".  If you 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s for  now, press &lt;Q&gt;; if  you want to  re-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  correct  a mistake,  press  &lt;R&gt;,  if 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o enter, press &lt;Enter&gt;, Press &lt;Esc&gt;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invoic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just  entered was NOT an "R"  (receivable)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ed  &lt;Q&gt;, the  invoice will be  added to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  and you will be returned to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pressed  &lt;Enter&gt; you will be  returned to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creen and the  invoice number will be increased 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ssed &lt;Esc&gt; the  invoice will not  b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voice just entered  was a "R"  (receivable) inv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&lt;Q&gt; or &lt;Enter&gt;,  the program will search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ustomer  accounts for a possible match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n "Indexing" and "Search Options" for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ork  best.  For example,  if  the customer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 the  current invoice  is  "Bagnasty", and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up customer accounts for one or more perso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Bagnasty," the program will  show a screen 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name. If this is the account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ly this  invoice, press  &lt;Enter&gt;. If  the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s  not the  one to  which you wish  to apply  the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search by pressing &lt;N&gt; for "next". If no oth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r if  you pressed &lt;Esc&gt; in order to go 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accounts, you will be presented  with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isting customer  accounts.  Use &lt;PgUp&gt;,  &lt;PgDn&gt;, &lt;Home&gt;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scroll through the list  of names. A decision lin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"To which account do you wish to put invoice number xxx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0&gt; (zero) to open a new account". If the invoice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to an existing account, enter the number of th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is to be  charged to a  new account, press &lt;0&gt;  (ze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 will come up and  you will be asked 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 phone number of  the customer. Aft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you will be returned either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 Invoice Screen depending on whether you pressed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are  sorted alphabetically by  name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is  carried  out from  left to  right; Mr.  Theodor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nasty would  be  indexed  on the  letter  "M".  Bagnasty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dore  L. would  be  indexed  on  the  "B"  but  the  l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sent to customers is not good  if the last nam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o correct this,  Rosewood Journal allows you to 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character directly before the part of the nam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dex. The character is the circumflex, &lt;^&gt;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lled the control character or caret. In any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&lt;SHIFT F6&gt; on the  keyboard. Entering "Mr. Theod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^Bagnasty" will cause the program to index on the "B" bu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properly  on customer  statements. the &lt;^&gt; 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n the statements because  the program changes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ace before printing.  It will be seen in certain 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such  as the list  of customer accounts 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at this entry is indexed using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 invoice being  entered  is an  "R"  (receiv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Rosewood Journal  first searches  the list 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 find if an  account is already  set up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current invoice.  If the program  finds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address  and account number  is displayed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Actually the search  is done using the first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stomer's name as  entered on the  Invoice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invoice for Mr. Theodore L. Bagnas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"Mr. T". For this reason it i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Bagnasty" on the Invoice Entry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customer account  file for "BAGNA" (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arch  feature  is  more  suited  to  businesse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 clients on a continuing basis such as wholes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which installs new  furnaces for residential cli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ly to  be  able to  use  the same  customer accou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t least. In this case the search feature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drance. The search feature  can be turned off by  a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" When  you start Rosewood Journal,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, type &lt;RJ   NS&gt;. The "NS", for "no  search"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ente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 You will be shown a 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 as originally entered. Make any change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 be updated. You  may press &lt;Enter&gt;  to accep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is. If the invoice as changed is an "R" invoic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assign  it to an  account as was done  in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the  payment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of customer  accounts. You can move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using the cursor keys.  Locate the proper  account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which you  wish to credit a paym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open a  new  account, press  &lt;0&gt;  (zero)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data  as requested.  You will then  be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y of the month on which the payment was ma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payment. After you have done thi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 on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like number 3 above and will 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 you to the Accounts  Receivable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cceptable way to quit the program. 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view (on  the screen)  or print 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the  following decision line: 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,  or Press  &lt;Enter&gt; to view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&lt;Esc&gt; to exit". If you know th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view, simply  enter that number,  and the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for that  month will be  printed on the  screen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s  you choose. If you  do not know the 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, press &lt;Enter&gt; an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isting  accounts.  Another  decision line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"Type Account Number and press &lt;Enter&gt;. &lt;Esc&gt; to ab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ting, by scrolling  if necessary, the account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or print, type in  the account number that 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As above,  that  account will  be  proce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but with  activity during  the specified month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Other accounts  with zero balances will 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are  designed to  fit properly  into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size window  envelope.  You can  start printing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stomer  or  at any  account  number. After  the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you may press &lt;Esc&gt; to stop the printing afte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ment. You  will be given the option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xt 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cessary to enter  the customer's name,  address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,  and from the  "Enter Payments on 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etc. from this  option. You will be presented with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ividual  statements  because you  will not  have to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 monthly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as of the end of any month requested. 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s  "current",  "30  days",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enter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 be entered are: 1) Sales Account,  2) Sales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 Receivable  Account.  Your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, if  necessary. If  your business  has n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 customers ever  owes you  mone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for  the selected  month as  it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It will help you 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 an invoice to account 12  instead of 11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the "Monthly Report", the  "Payment on Account"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udit Trail"  to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 and auditors love  audit trails and  this repor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etc.) and the  drive and/or directory 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long.  The program actually allocates 30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and paths. The entry for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be the directory where  the DATA is  ke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J.EXE in the same directory as the data, and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ged directory, you can leave the section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itialized with this  option.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data  can be  entered properly. 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or changed  to a wrong  fiscal year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 invoices, you must follow 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DOS, erase  the current yearly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will be  called "TOTALS90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is 1990;  "TOTALS93.DAT"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9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rom Rosewood  Journal, enter the 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one  invoice  for  changing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"fool" the  program into writ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most likely 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"shell" to DOS. You may run a directory,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even run another program. When 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sewood Journal, type "Exit" and press &lt;Enter&gt;.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file, "COMMAND.COM" must be installed where DOS can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rase or change files belonging to Rosewood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"cleans  up" the accounts receivable files. 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been paid  and therefore have  zero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kept because  you  may wish  to find  the  status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 large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slow.  When this will  happen depends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and your 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listing  of accounts receivable.  The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choose  December 1991, the  program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1991  will be 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1 will  be combined into one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will likewise  be combined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made in October  (60 days). Invoices  and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and older (90+ days) will similarly be combined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et  amount  (invoices minus  payments)  for that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 be shown the name and number of each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r deleting it. If  you will be using this account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Please note that  deletions do not reduce the  actu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 but the file will  "work" fast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Deleted account 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large volumes of invoices and receivables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housekeeping  more  frequently than  yearly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keep 3 full  months of raw data.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June 30, do the housekeeping as of March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USTOMER.IDX" file will automatically be generated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vented from making  any changes in invoices or  pay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ose months prior to the housekeeping. If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solutely  necessary they will  have to be done  b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note or a debi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 have not made a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 be renamed to ".OLD"  files from DOS. If  you d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housekeeping the old ".OLD" files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colour monitor, you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 default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 account for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uses two separate "softkey lines"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 invoice (your widgets are all  sold for 498.64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ntries  such as  "Cash Sale".  The "Add  Customer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are  used for frequently  used names  of towns, 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 provinces. If  you do  most of 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able to enter it 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 Settings"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 change or &lt;Esc&gt; to exit". If,  for exampl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6,  press &lt;6&gt; (not F6). You can then  type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 you want to  have typed  when you  press &lt;F6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of the entry  is 15 characters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key  line. You  may continue  adding or changing 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 the exit &lt;Esc&gt;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print mailing labels for your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5 line, continuous form, continuous  feed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 by 15/16 size  labels. You have the 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 print one or more test labels 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number  of labels for your 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written by  Rosewood Journal are  random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th no delimiters between fields and no carriage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  feeds at  the end  of records. The  data in 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1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 then is 69  bytes long  whether or not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each record  in the CUSTACCT.DAT file is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should give sufficient information to expor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xx  and 3.xx of  Rosewood Journal used 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 4.xx.  Older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the new  format. A  conversion program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 supplied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 it is likely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us assume that you  are starting to  use Rosewood Journ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y of your fiscal  year which begins January 1, 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vious receivables as  invoices, being sure 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 in Microsoft QuickBasic  4.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odules and an "Include" file. It is compiled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Basic   Professional  Edition   Version  1   Compi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 object  files  are  linked  with  Microsoft  Seg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Linker version 5.31.  The program is extensivel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 both  by  "on  error"  routines  and  by 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appropriate  data such as  invalid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realize your  error.  Messages for  every singl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save your data  wherever possible. If,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 the wrong  disk in  the drive  which holds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fter shelling to  DOS), you may lose some data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fter such an  error has in fact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now  defunct) computer  with  640K ram  and two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, more  recently a Genix (IBM clone)  8038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40mb  hard disk, a  120mb hard  disk and a  VGA monito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s  been written using WordPerfect  5.1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hine specific routines,  so that the program should 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ter using MS/PC 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please contact us. Hearing from you, the user,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 for almost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from individuals to  the largest multi-national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a  marketing concept, trusts you, the 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 If you like Rosewood  Journ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there  is an order  form (ORDER.FRM) 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RBOROUGH, 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