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                 TreePlan for DOS, version 2.1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          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cludes sample descriptions which you may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TreePlan for DOS package,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Distributors: 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FO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and documentation are in separate archiv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s.  Both names mus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DEX21.ZIP     TreePlan for DOS Program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DUM21.ZIP     TreePlan for DOS User's Manual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and documentation are contained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please use the follow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DOS21.ZIP     TreePlan for DOS Program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and documentation are contained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 with a limit of six characters (e.g., Compuserv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D21.ZIP       TreePlan for DOS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n please user the filenames shown abo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TREEPLAN DECISION TREE RISK DSS MIDDLETON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BUSINESS APPLICATIONS, DECI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ree software for analyzing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blems under un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for DOS v2.1 &lt;ASP&gt; - Decis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tructuring risky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equence of decisions and ev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rint tree diagrams. Solve 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Perform sensitivit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value, and risk attitude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formation. Shareware from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. Registration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PLAN for DOS v2.1 &lt;ASP&gt; is a computer program for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tree models.  Decision tree diagrams are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or structuring risky decisions where you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ecisions and event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decision tree software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d modify decision tree model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decision tree diagram, unsolved or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(rollback) using expected value or a ut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 risk attitude using an exponential ut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ompute Expected Value of Perf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prior probabilities using Baye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sensitivity analysis of cash flows, probabiliti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at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reePlan decision tree software, you choose command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-bar menus, and you have context-sensiti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 lines of on-screen help.  TreePlan has a built-in sum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-cash-flows model for valuing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ndred-page TreePlan User's Manual uses tw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to explain decision analysis concepts and terminolo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also includes complete command referen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tutorial for building a decision tre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Plan for DOS, version 2.1, is ASP shareware from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.  Registration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a formatted, laser-printed, bou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Manual, disk(s) of the latest version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ajor version, and 90 days of technical suppor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phone, fax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reePla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Decision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 Application, Deci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 plus shipping $4 U.S. and Canada o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where (printed manual, current disk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, 90 days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0 or later; 384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ichael R. Midd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Decision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2105 Buchanan Street,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Francisco, CA  9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:    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R. Middleton (Ph.D., Stanford) is currently Profes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ool of Business at the University of San Francisco. 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appointments at California State University, Hay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Illinois University, and he has been teaching cour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analysis, management science, and statistics for nine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 His current writing projects include TreePlan for Excel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tree add-in for the Excel spreadsheet) and two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(Data Analysis Using Excel and Decision Model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Support Services is a small software company ow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by Mike Middleton.  The company's primary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igh quality decision support softwar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upport Services           Voice/Fax (415) 673-6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Buchanan Street, #1            Compuserve 71330,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 94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