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Dezerian Assignment: RED K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Steve Englestad.  Release 7/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zerian Assignment: RED KEY comes on two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EGA graphics capability and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the game is $10 [$13 US dollars for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] which gets the registrant a hints booklet and mail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nts can obtain The Dezerian Assignment: DESTRUCT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que package that loads into the same directory and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 completion of the RED KEY assignment to tie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ext for catalogu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RIAN ASSIGNMENT: RED KEY is a high resolution EGA graphics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ert world of Dezeria.  It offers a first person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iving across the desert in a quest to find the Red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pick-up point.  There oases, trading posts,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s and burrow borers to trap you.  There are cactii,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ked fences needing the right keys to pass.  There are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zes containing objects needed to complete your assignment.  Fi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olis Pistol to dispatch those spiders and the Recei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around your vehicle to find posts to be visited and oase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.  Several stages offer puzzles (hidden mazes) and fast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ing (transport mode).  Receive a hints booklet upon regi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GA graphics capability and a Hard Drive.  Successful comp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ssignment leads directly into the next assignment 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owners.  Works entirely from keyboard.  Professional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supports simultaneous sounds and action.  Ful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ASP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