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HARD ROCK TRIVIA GAME FROM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game uses a program called QUIZPL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 in several formats. I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runs in DOS and WINDOWS (although sounds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mode, I am told). Some graphics are include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 your system's capability in this area. Als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played at certain points of the game, which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-No sound card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ock.doc    - This file of instruction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uizplay.exe- The file used to present the triv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_sw.mlt- The QUIZ FILE "Principles Of Metallic Conduct,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y file checking out the weak moral fi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ck animal. The format is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no longer profanity in the fil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ult topic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.exe    - The file attachment to the princ_sw.m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lrc_sw.qiz- The QUIZ FILE "Metal Album Mix/Match,"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ile of albums and bands. No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uit_sw.qiz- The QUIZ FILE "Rock Guitar Matchup," a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 file of Rock Guitarists and Bands.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ck_sw.tst - The QUIZ FILE "Rock 'N Roll Trivia," a shor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ype file of hard rock trivia. No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"name".voi)- Various sound effect files that are play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chieve certain achievement level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each quiz (only in certain quizzes). -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.voi, gen.voi, keep.vo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designates CORE FILES that SHOULD NOT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. Please also note that at least one qu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so that the game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QUI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UIZPLAY and choose from the Menu the typ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, Test or Multiple-Choice. You will be show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files of the type you have chosen.Highlight the fil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QUIZ, you can either Play immediately or 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iz. The Review option will list all the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the Quiz in a Menu format. If you highlight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and press &lt;ENTER&gt; you will be shown the answer to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This feature makes it easy to kick as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so I will disable it in the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lay, you will be told how many questions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and asked how many you want to try. The minimum i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The number you have requested will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questions available and presented, eight at a tim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answers to these eight will also be shown,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You choose a question, then choose its answer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ctly matched the question and answer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. As each screen is completed, you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Continuing with the next screen or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desired number of questions has been presen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question has been answered, a comment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/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EST or MULTIPLE-CHOICE, then you will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n option to Review the questions. When you take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told how many questions the Test contains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you want to try. The desired number of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osen at random from the Test, and presented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 in the answer to the question, and if it is cor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ore will be increased. At the end of each ques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hoose to Continue or Quit. You may also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oice - Information. If this appears on the Menu, it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re is extra information available on this subjec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d choose Information to see the extr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ing a MULTIPLE-CHOICE is almost the same as TEST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presented together with up to five answe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ich is correct. If you choose the correct one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 and you may have the Information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. (If you play later and get the sam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wers will be in a different order because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randomly each time). You may also type QUIZ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file.ext to immediately run a Quiz or Test,bypas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ivia game is offered as an entertainment item only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s have been made to ensure accuracy, the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in should not necessarily be considered fact.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tated or implied. Profanity is no longer used (in ver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y of the question sets. Adult situations are inclu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e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esented on a trial basis only.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asonable period of time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wner. Upon registration, more question files (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noxious sense and the informative) will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for registration is $15.00 (in US FUNDS), which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vely inexpensive considering the current cost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ifornia residents should add the appropriate sales tax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ide of the USA should also add a handling fee of $5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 in 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Di S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 SH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27A Harbor, 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a Mesa, CA.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