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20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A.ZIP &amp; ULTGINB.ZIP if executables are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both ZIP files are combined use ULTG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DOC.ZIP for gin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GI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Much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nt to stop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review the score book at any time.  Make your oppone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in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