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u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LVL  -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MDI  -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GRA  -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H    .PIC  -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IN  .PIC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RND  .PIC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PIC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NTRO1.EXE  - An add for Nuclear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  .BAT  - The RUN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- a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.DAT  -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UNME fi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h includes documentation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you distribute it with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, which includes all of the prop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, to encourage more exciting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ieve the latest version of Ultimuh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ew version of it with digital effect and speech, ava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ing users. Please register Ultim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10 + $2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clear Meltdow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Carp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insvil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High Density 3 1/2 disks are avalible..unless a speci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ly Checks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Philip Ha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