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�����       �      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    �       �����      </w:t>
      </w:r>
      <w:r>
        <w:rPr/>
        <w:t>The   � idbit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   �         �        SysOp: Matt F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�������      �        (317) 436-76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  ��������� 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TI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Bible Trivi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(c) 1993 Matthew F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ersion 1.51   Release date: October 12, 1993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========== Program Discription =======----------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dbit Trivia VGA is a 256 color trivia Game.  You have t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oll a dice to move around a board and answer ques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goal is to Correctly Answer a Question from every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Playing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Make Your own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It's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*  Free Support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can make your own questions for use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me, church, sunday school, or office.  Think of this as YOUR custom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Progr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==========  License  ==========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EFULLY READ THE FOLLOWING TERMS AND CONDITIONS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REE WITH THEM, YOU SHOULD PROMPTLY DELETE THE ENTIR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THIS SOFTWARE INDICATES YOUR ACCEPTANCE OF THE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bit Trivia is Freeware, meaning you can copy it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who ever you want, but you can not edit it or sell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dbit Trivia can not be modified in any respect, for any reas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but not limited to, de-compiling, disassembl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erse engineering of Tidbit Trivia. The screens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menus, help files, and start up files must never be alte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d, bypassed, or disabled by any mea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free to distribute the publicly availabl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idbit Trivia to others subject to the above restrictions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) No fee is charged for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) No re-numeration may be accepted for Tidbit Trivia. This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 apply to bulletin board service, online services,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tc... membership, subscription, or access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) Tidbit Trivia must be distributed in un-altered form,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ith licensing information, full documentation, and all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companying files and programs.  The archive must no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tered in any res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lletin Board Systems (BBS) may make Tidbit Trivia avail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wnload only if the above conditions are met. 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stributed by me or an equivalent archive may be made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 in complete form.  Refer to the File Listing for 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sting of all the files, use this to verify a complete packe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the contents appear to be altered or not complete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tain the latest shareware release of Tidbit Trivia, see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documenta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ndors must give a description that treats Tidbit Trivia fairly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not be biased.  Vendors may not refer to this softw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eap, gaudy, etc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For Order information see ORDER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EXE              Main Executi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EXE              Readme.Doc 'Reader'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ADME.DOC              Thi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BSADD.ANS              Ansi Tidbit BBS 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VGABIBLE.ANS            Ansi for Bible Trivia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1.img               VGA Dic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2.img               VGA Dic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3.img               VGA Dic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4.img               VGA Dic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5.img               VGA Dic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ce6.img               VGA Dic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.img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.img   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1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2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3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4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5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6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7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8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9.img                  Playe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.img    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img              Main 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pic              Main Boar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2.pic             Ti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inquiz.pic           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.bld              Ansi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riviahlp.bld          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ible.tqz               Trivia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ExitScrn.bsv            More Graphic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----------============ How to Start Game ===============-------------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t the dos prompt type "TRIVIA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 the instructions on the Screen and you can press F1 for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you are on the main play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۲��������������������������������������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</w:t>
      </w:r>
      <w:r>
        <w:rPr/>
        <w:t>Ŀ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Tidbit Trivia On-Line Help�            � The person who wins i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            � </w:t>
      </w:r>
      <w:r>
        <w:rPr/>
        <w:t>person to fill all of the four he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with letters from the word 'LOV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on main screen press:           � You do that by correctly answe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question on a corner squ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              Exit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              This screen           �    On the question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key    Roll dice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 Type the letter(A, B, or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  </w:t>
      </w:r>
      <w:r>
        <w:rPr/>
        <w:t>Depending on what you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 is the answer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the dice has been rolled:      �  correct, the music will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  and it will go back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in the lower right hand     �  main screen and you can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ner of the screen is the dice.      �  again.  But, if you ar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n it is how many spaces    �  it goes back to the mai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have to move. The numbers on       �  and it is the other players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laying board(1 and 2) are    �  to ro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hoices of where you can move      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s one to move where the one is     �   The player whose tur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d press two to move where the     �   to roll is listed on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is.                                �   left hand side on the mai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۲�����������������������������������������۲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========== How to make your own Questions ==========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ARNING *  Don't name your file:  BIBLE.TQZ, because that is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that comes with this, and if you modify it the program may not 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so, if you think that you received a version of this software that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e the orginal 100 question Bible.TQZ file, you can obtain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GABIBLE.ZIP from the bbs described later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 Files are just Text files typed a certain way so that Tid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ivia can load them.  To make a question file you first need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favorite text editor or word processor capable of making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Question files are typed in the format of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Question","Correct Answer","Wrong Answer","Wrong Answe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ts go through the steps you would take to make a ques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led sample.tq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Start your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at is one plus one?","2","4","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Who wrote this program?","Matt Fecher","Weird Al","Axl R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How many pennys are in a dollar?","100","50","no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Save it as: Sampl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ake sure that Sample.TQZ is in the same directory as Tidbit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Type 'Trivia' at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At the 'What question file do you want (enter) = Demo.tqz' promp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.TQ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. Then at the 'How many questions are there' prompt type 3 because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re 3 ques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s all you have to do, you can go back later and edit your questions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k that you do not edit the DEMO.TQZ file and then distribut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edit it, rename it something else.  You can take a look at it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how the questions are written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TE *  Questions must not exceed 72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Answers must not exceed 36 character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======== Tidbit Computers and Software ==========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as written by Matthew Fecher, President of Tidbit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Quick Basic 4.5.  You can download a current vers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 of these other programs by Tidbit from Straight Stree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Street node 1 = (317) 482-0011  1200-1440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aight Street node 2 = (317) 482-4458  1200-2400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liked this, I would encourage you to try another Program from Tidb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DTRIV.ZIP         Trivia game like Bible Trivia except it is does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have any Christian symbols so schools can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It Doesn't come with any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============== Other Inportant Information =======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rin Johnson for help with the Docs and volunteering to have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BS as the support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vid Evans for the Freeware program VGAPAINT, I used tha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=======___/\/\atthew__Fecher___=========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Ŀ  ����� ����Ŀ  �       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�    �   �    � 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   �   ������ � 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     �   �   �     � �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 ����� ������� ������� 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����� �����  �   ��    �� �   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�   �  �   �     �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�����   �   �     �  � 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�     �  ��  �    �   �   �   �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���   �    �  ��  �����    �� ��  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 xml:space="preserve">ķ    </w:t>
      </w:r>
      <w:r>
        <w:rPr>
          <w:rtl w:val="true"/>
        </w:rPr>
        <w:t>ڿ</w:t>
      </w:r>
      <w:r>
        <w:rPr/>
        <w:t xml:space="preserve">  � ����  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�                �    �  � </w:t>
      </w:r>
      <w:r>
        <w:rPr/>
        <w:t>ô ¿ 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�����       �      �     ���� ����� ��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    �       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�         �      �          </w:t>
      </w:r>
      <w:r>
        <w:rPr/>
        <w:t>By: Ma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�                   �      �              </w:t>
      </w:r>
      <w:r>
        <w:rPr/>
        <w:t>Fe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�����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   �</w:t>
      </w:r>
      <w:r>
        <w:rPr/>
        <w:t xml:space="preserve">ܲ������   �����    �    </w:t>
      </w:r>
      <w:r>
        <w:rPr/>
        <w:t>Support BBS: Straigh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������  ���������  �������   �    </w:t>
      </w:r>
      <w:r>
        <w:rPr/>
        <w:t>Node1 (317) 482-0011 Node2 482-4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