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VOICE     Date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PRISE SOFTWARE CO. 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39 Muske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Louis, MO. 63146 - 4371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                        Unit Fee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    WEDDING ARRANGER              $ 25 (US)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ouri residents add 5.725%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$ 1.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 and Handling             3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TAL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Disk size  5.25" ___  or 3.5"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Version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