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 .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NC programs in minites instead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riented programming, printou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mirror, XY change, zoom in or out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nd from your CNC and computer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files. A full screen editor with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0286-AT compatibl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ADME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Brian 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rthland Multisoft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the best quality software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concept is fundamental to our approach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of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Please refer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below are missing,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system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LBLA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N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system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.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system.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greement from Northland Multisof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combining the CNC-CAD-CAM Packag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 "disk-set", please refer to th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SP or 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Northland Multisof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each disk or cop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on, and that Northland Multisof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y royalties or payment for the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until Northland Multisof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for registration of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rthland Multisoft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CNC-CAD-CAM Package syst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Northland Multisof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This version was released in Febur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in this syste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Northland Multisoft,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Glendora Ave.  Glendora, CA  9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ho wish to distribute the CNC-CAD-CAM Pack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permission to distribute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SP Associate Members (often called "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") in good standing do not need to reques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have the most current version (mai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envelope). ASP Associate Members in good stan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upgrades for all shareware product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Northland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who wish to distribute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Members, but who wish to distribute the B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stem must comply with the following restric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ll the restrictions that are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land Multisoft) to distribute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CAD-CAM Package system as part of a colle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's 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land Multisoft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stem to their disk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CNC-CAD-CAM Packag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old (out of date) disks.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as Disk-of-the-Month disks.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bur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CNC-CAD-CAM Package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f the version is over six (6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Febur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who wish to distribute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part of a collection (such as PsL's MegaDis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CAD-CAM Package system as part of a colle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's 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orthland Multisoft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y get them from other vendors, BBSs, etc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) of vendors. However, some vendors pref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ly from the authors. If you would lik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ly from us, automatically, then help u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 Approved Vendor (in good standin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till like to receive automatic update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then please take advantage of our Vendo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program you can receive updates for an enti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10 per program 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would like to receive updates, a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0 for each program (Countries outsid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please add an additional $10 per program).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availabl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as of Feburary, 19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ker Plus 2.6  . . . DOS utility/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 .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any NEW programs which we m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ir Vendo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Associate Members automatically receive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need to apply for the Vendo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et another advantage to being an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ly from us. If you have other standar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grams, then you may prefer not to use ou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CAD-CAM Package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CNC-CAD-CAM Package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