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ͻ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        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        </w:t>
      </w:r>
      <w:r>
        <w:rPr/>
        <w:t>Coloring Book 1.5        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        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 </w:t>
      </w:r>
      <w:r>
        <w:rPr/>
        <w:t>Copyright 1993 Russell Holloway 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  �������������������������������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        </w:t>
      </w:r>
      <w:r>
        <w:rPr/>
        <w:t>October 31, 1993         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        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ͼ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ice that this documentation file is fairly short.  The reas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ogram really doesn't very much documentation.  The hardest pa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 program to load.  Most people can just type PAINT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defaults to not using a printer.  The program is set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most users don't print Coloring Book pictures, and small childre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ally order the program to print and cause problems.  If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print pictures, use the following command-line options:  /E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int to an EPSON or compatible printer), /HP (Print to an HP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 printer), /P1 (Print to LPT1:, not really necessary since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), /P2 (Print to LPT2:), and /NOPRINT (Do not print, also 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is is 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 To use the program with an HP LaserJet compatible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2:, type PAINT /HP /P2.  To use the program with an EPSON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LPT1:, type PAINT /EPSON.  To keep the program from printing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 or PAINT /NOPRINT.  Remember, this shareware version has limited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  Images are printed at very low density, and the color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very well.  The registered version supports much bette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, and will print in color if you have an HP PaintJet or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get past the registration screen, you are given a picture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.  You can change the colors in this picture, go to the next or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, erase the colors in the current picture, restore the original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icture, print the picture, or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colors in the current picture, put the mouse pointer on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choice in the color grid at the bottom left of the screen. 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mouse button.  The current painting color will appear in the box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left corner of the screen.  You can then paint any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you want.  The only exception is that you cannot paint area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hat are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tart over and erase all the colors in the current pi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box that looks like an eraser with the left mouse butt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will lose all of its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store the colors that were last saved by clicking on the Undo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finished with the current picture, you can select another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xit the program.  To select the next picture, click on the box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that points to the right.  To select the last or previous picture,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ox with the arrow that points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print your picture, just click on the pi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(make sure the printer is ready first).  The program will ask you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sure you want to print.  Click on the smiley face to pri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wny face to abort printing (remember, I had to write this so tha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kids could understand it).  If you click on the smiley face by acci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bort printing by pressing the Escape key before the program fin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ing the image.  If you have trouble printing, make sur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he proper printer and the proper printer connection. 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aragraph at the top of this document to see 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 program comes with 10 pictures that I have tak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erty of pre-coloring (the registered version comes with 35 pictures)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et my lack of taste discourage you, these pictures can have any colo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.  Remember, to instantly clear away all of the colors, just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that looks like an eraser with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o remember that the program saves the current colors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lect another picture or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the program, click on the box with the exit sign in it.  You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aken back to DOS if you have registered the program.  If you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he program, you will be given a registration form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o register the program, you will receive a disk with 25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to paint.  In addition, pictures will print properly, and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HP-Paintjet, pictures will print in color.  Also,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any registration form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have fun with this.  The program has no real tangible use, but k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t, and it gives you something interesting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register the program, the fastest and easiest way to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phone in your order.  We have a toll-free telephone ordering lin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your MasterCard, Visa, American Express, or Discover Card to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1-800-242-4775 and tell the operator that you want to orde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28.  You may also place international orders by calling 1-713-524-63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X order line is available at 1-713-524-6398.  You may also place ord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# 71355,470.  THESE NUMBERS ARE FOR ORDERING ONLY!.  Neither Rus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loway or HollowSoft Consulting can be reached through these number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HollowSoft Consulting for information about dealer pricing,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s, site licensing, the status of shipment of the product,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, technical information, or to discuss returns, call Hollow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1-606-263-26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write to HollowSoft at P.O. Box 54225, Lexington, KY  40555-42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your intere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ell Hollo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creen displays a registration form you can print to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800-242-4775 for credit card ORDERS ONLY!  Or print and mail in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 expedite your order, tell the operator you are purchasing product #10828.)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RDER ONLY #s: Overseas 713-524-6394 : FAX 713-524-6398 : CIS 71355,470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dial the above numbers for information!  For INFO dial 606-263-26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Name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Mailing Address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ppy Disk Size: ( ) 3.5"  High Density    ( ) 3.5"  Low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 ) 5.25" High Density    ( ) 5.25" Low Den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Copies: _______  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Prices: 1 Copy-$15, 2-5 Copies-$13 each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        </w:t>
      </w:r>
      <w:r>
        <w:rPr/>
        <w:t>6-9 Copies-$12 each, 10 or mor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        </w:t>
      </w:r>
      <w:r>
        <w:rPr/>
        <w:t>copies $11.50 each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Amount Enclosed: $______  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E YOUR CHECK OR MONEY ORDER PAYABLE TO: Russell Hollo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Version 1.5           THE MAILING ADDRESS IS: P.O. Box 54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Lexington, KY  40555-422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