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DRAFT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files with PKUNZIP. There should be 84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draft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formatted disk into drive A or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 or Typ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All files to A:\DRAFT or B:\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KUNZIP EDRAFT.ZIP A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yp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All files to C:\D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KUNZIP EDRAFT.ZIP C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DRAFT is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DRAFT directory type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rawing screen X and Y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The second line of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tatus, the name of the item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use arrow keys. Initiall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increments of one pixel. To chang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just type S followed by a number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9 moves the cursor 9 pixel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moving around the screen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optimum precision you will ne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slowest speed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line just move the cursor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line and type M, the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nishing point of line and type 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first type M the words 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t the top of the scree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and Y distances are set to zero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of the line is MARKED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values will change as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4'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et scale to 1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ove cursor to the low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Press the right arrow key until X po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o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yp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 Using the right and left arrow key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until X pos reads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X pos and Y pos indicato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from the last marked poi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only expressed in X and Y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equate for measuring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istances. To measure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long a diagonal you must typ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distance and an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measured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4' 45deg diag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ype S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ove cursor to the low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yp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Adjust the cursor position and spe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the correct length 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yp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Around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rawn some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pan around the drawing.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P and then press one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followed by the up arrow pans up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 or out on part of the drawing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o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lis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cessed through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options list type O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e the up/down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options list. Onc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isplay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options list or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i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selec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1-15 solid lines of various colors.1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ted lines of various color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lors. Once the desire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ul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ound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. Once M is pre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any point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on the outer circumference, then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tia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func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. Once M is pre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the starting po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d up on the circumference,the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again. Then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ing point on the circum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is pressed again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re drawn counter clockwise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1/4 circle between 9:00 and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 on the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Circle Center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isplay all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Useful for centering on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another, or placing spok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 that have previously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drawing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Draw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be saved to disk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oes not have a n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give the drawing a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rawing match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drawing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ll overwrite the oth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.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rawing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Objec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option will caus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have previously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objec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Objec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bject from the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 of the current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to disk.This w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one drawing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i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ggles between pa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inting.When paint toggle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item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n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Edraft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the Main Drawing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an object. Thi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second lin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left hand side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drawing called DECK1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diting the main draw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MA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editing an object  called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DECK1 the draw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objec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part of a drawing. Y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dependent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bjects are loaded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o a drawing, the objec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function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creating an object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give the object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s should b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16 x 4in. Lag B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pplied th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you draw from this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rt of this object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rawing the object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new object by choosing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 again or you can choo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. Stop editing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op Editing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function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rawing an object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rawing to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cat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will be disp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bject MARKED.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spot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RK to be located and pres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ot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90 will rotate an object 1/4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not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, but will remain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-disp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reviously hidden  obj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hoose the obj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objects that are alread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Once you ha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list,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p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 drawing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choos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objects that are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wing. Onc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om the list the dra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chosen object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cursor to the spo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uplicate object MA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pres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similar to the Hid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that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re no longer a p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unless they are re-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fill in a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r.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1-15. The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area to be pa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area to be pain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urrounded with sol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e color, or else p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illed into the res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 in the CGA mo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use the DO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t a printou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fore running Edraf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GRAPHIC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th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,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ess the spacebar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the SETTING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1/4" =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gain, choos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,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the Down arrow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draw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PRINT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ntinue using the directio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screen key to prin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of the drawing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outs can then be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arge printout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rotate the enti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rements of 90 deg.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select rota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us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speed, pan speed, draw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add Text to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the height of  the tex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rotation angl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grees is normal right to lef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even if the drawing is ro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90 degrees is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 is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text ang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yping the text in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ntering tex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text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 /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raw 2 parallel lines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tead of 1 line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You select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6 1/2 in.  (Exterior 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4 1/2 in.  (Interior 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 1/2 in.  (side view of 2x4 or 2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3 1/2 in.  (front view of 2x4 or 4x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Erase previous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drawing. After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then move the cursor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area to be erased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You will then be asked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opposite corner of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and press M.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a box will be draw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rked spo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 Once the box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s the section that you wan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M. All lines that are complet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ll be removed from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parts of objects can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move Obj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 mail to Scott Andrews 71450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, AZ. 86327-1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functions intac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bject library, sen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, AZ. 86327-1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pecify  3 1/2 or  5 1/4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