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C - E C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-93 by Peter V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 V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u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8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cklerville, NJ 08081-1727 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rmation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so registering by credit ca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, Trademarks, ASP info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PC-ECAP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rogram information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figuration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ormat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ng data files in other directories 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quirements vs. maximum circuit nodes 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/ Multi-User operation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escriptions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nput file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input file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ze circuit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ing results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output data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printer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program settings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umber of sample points, printer type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this program 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a Circuit Using PC-ECAP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ormat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it element description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AC analysis parameters 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roup delay, impedance, vswr, return lo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ransient analysis parameters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ational techniques for transient analysis 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! 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transient analysis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example (using the Model Maker) 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 for modeling 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mmand Line Switches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Error Messages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PC-ECAP to Lotus 1-2-3 file conversion  .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Reference Manual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an easy to use AC circuit analysis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s circuits consisting of resistors, capaci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s, transformers, transmission lines, transis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bipolar and FET's), operational amplifi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integrated in one package, it contains a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for preparing analysis input, a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nalyzer that calculates your circuit's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nsient response, a high resolution display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pports all common graphics adapters and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plotter compatible with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es Magnitude, Phase, Group De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edance, VSWR and Return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es Transient response for step, pul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p, square wave, triangle wave and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s.  Can also calculate impuls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mpletely menu driven -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 analyze circuits with up to 90 n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th as many as 1000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uilt in full screen editor with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ree input format - common abbrevia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, U, N, M, K, MEG, G are recogniz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f your circuit has a 47pf capacitor,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enter for its value is 47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upports CGA, EGA, VGA, Hercules, MCGA, AT&amp;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the 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calculations are done in 15 digits of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igh resolution plots on IBM/Epson 9/24 p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 LaserJet and HP DeskJet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ogram may be configured to send it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, LPT2, LPT3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ipolar transistor model maker.  Just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's operating parameters and PC-ECA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Hybrid-Pi model for your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ill utilize a math coprocessor if availab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requir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uilt-in network / multi-user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distributed as "shareware".  It is NOT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this software ar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valuate the complete PC-ECA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30 days with no obligation.  If,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, you find PC-ECAP to be suit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, you must register your copy or dis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're saying is if you use this program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ay for your copy.  That way Circuit Syst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ovide updates, support, and generally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distributed in two forms: a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unregistered version.  The unregistered vers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-functional program that has all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  However,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user to go through an 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PC-ECAP is started.  The 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user to enter a random number before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.  The registered version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PC-ECAP is LICENSED TO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 REGISTERED THE PROGRAM AND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PC-ECAP for the trial use of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does NOT include distribution or copy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 conjunction with any othe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 general use within a company o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or any "disk fee" other than a small (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.00 to $5.00) copy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or distribution in any modified for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is license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along with full documentation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that make up this software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-ECAP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 Registration also entitles you to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update notices, and enables you to get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PC-ECAP at a minim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registrations come in two forms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nly, costs $89 (plus $2.00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).  Upon receipt of your paid registration form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you the latest registered version of PC-ECA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disk.  We also offer PC-ECA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  For $99 (plus $4.00 shipping and handl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send you the latest registered version of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 professionally printed bound manual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sey residents should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ing is also available.  Prices are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number of users.  Please writ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-ECAP registration form i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your convenience.  It is in the file ORDERF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time to fill it out and return it. 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high-quality software to continu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try-first basis and for a reasonable cost, it i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upport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your registration form, suggestions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hat you might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 Volpa         or       For questions on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it Systems                 no orders. 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8 Church Road                  (609) 875-54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klerville, NJ  08081-1727           12 - 10 PM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may also be sent by Email on CompuSer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202,3043.  I check for mail only about once a week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just as quick to write if you live in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PC-ECAP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established a special arrangement with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Library for those of you who wish to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.  For credit card orders only, you c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sL with your Master Card, Visa, AmEx or Discov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(800) 2424-PsL or (713) 524-6394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o (713) 524-6398 or CompuServe to 71355,470 or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, P.O. Box 35705, Houston, TX 77235-5705.  Thes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ordering only.  For information about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, site licensing, shipping of product, retu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number or other technical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Circuit Systems or call (609) 875-5433.  All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orders will be charged $4 for Shipping and Han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HAVE EXTENSIVELY TESTED PC-ECAP AND BELIE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ACCURATE RESULTS IF USED CORRECTLY, WE SUPP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IS.  CIRCUIT SYSTEMS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THAT THIS PROGRAM IS FI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CIRCUIT SYSTEMS ALSO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EITHER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Excel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, PC/AT, PC/X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is a registered trademark of Compaq Computer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is a registered trademark of Hercules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is a registered trademark of American Telepho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raph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tti is a registered trademark of Ing. C. Olive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and DeskJe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and 1-2-3 are registered trademarks of Lo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Pro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-EASY-AS is a trademark of TRI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B may be contacted by FAX by sending to the ASP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(616) 788-2765.  In communication with the O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a telephone number and/or FAX if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BM PC, XT, AT,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C or MS-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384K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graphics card is recommended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.  But if all you have is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er, PC-ECAP will even graph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n that - though the resolu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 IBM/Epson, HP LaserJet or HP DeskJet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f hard copy is desired.  Mos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IBM and IBM compatible computer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users of MS-DOS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0 of MS-DOS contains a bug that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results in programs that use floating-point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 PC-E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read any further unless your syst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 You use MS-DOS version 3.2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 You boot from a hard-disk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 Your system has a math coprocessor (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8087 chi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  You run programs that use floating-point m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g. PC-E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that satisfy all of the preceding con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able to eliminate floating-point math proble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 small patch in DOS.  Please contact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bug has been fixed in later versions of MS-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ant to consider upgrading your DOS to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thing that you should do before go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s to make a backup copy of your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just use the DOS command DISKCOPY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hether or not you have two floppy disk driv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oesn't matter if the diskette that you want to 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matted or not.  DISKCOPY will format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 typ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"Insert source diskette in drive A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your original PC-ECAP disk. 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directions on the screen and you will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C-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ncluded an "Install" program with PC-ECAP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very easy.  The Install program will no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"funny".  It will not modify your AUTOEXEC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s.  What it will do is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rive called "\ECAP". 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all the needed PC-ECAP files from your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that subdirectory.  If you have any PC-ECA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NOT data files) prior to version 2.0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at's all.  It is strictly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"from" drive is the drive where INSTALL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d the default "to" drive is drive C:. 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any other drives or directori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 hard drive, you don't need to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.  Skip the rest of this section and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as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install program, insert your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nto your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directions and before you know it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on your hard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is no substitute for reading this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 know there are those of you who can't wai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program.  So for those who like to try-first-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this will give you a taste of what PC-ECAP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C-ECA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choose the "Select input file"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XAMPLE1.DAT as your input file.  Th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EXAMPLE1.DAT is a simple RC low-pass fil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1.59K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/\/\/\/\--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                    ___|___  .1uf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*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rom the main menu choose "Analyze circui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will begin and you will see the result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resses.  When the analysis is comple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be plotted on your display.  First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ot of Magnitude vs. Frequency.  If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ESC you will get a plot of Phase vs. Frequ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(other than ESC) again will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again.  When you are finished, press ESC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said, this is a taste - for the details read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supports four printer types.  To properly pr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, you must configure the program for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sing.  The "Change program settings"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has an option to "Pick a printer to us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our printer from the list given.  One of thes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good match for your printer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program settings" section in the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 Be sure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ight be times when you want to print on single 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per instead of the more common continuous forms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case, you will need to use the DO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efore running PC-E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at a single page has completed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tops and returns an error.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this error may be "OFF-LINE" or "OUT-OF-PAPER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se, what gets reported to the program is a "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ERROR".  PC-ECAP was unable to writ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MODE command provides a way around this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enable an "infinite retry on printer".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means - return a printer busy signal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ing until the printer accepts the output.  When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a "WRITE FAULT ERROR" will not be reported to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simply wait for the next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OS version is 4.01 or less, type thi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C-EC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LPT1:,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DOS 5 or DOS 6, MODE has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LPT1: RETRY=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to a printer other than LPT1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MODE command accordingly.  See your DOS manua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more help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use the MODE command you should ad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This setup will inst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PC-ECAP versions prior to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version 2.0, all numbers were represented and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CD format.  With version 2.0, numbers are now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EE binary format.  However, PC-ECAP can read an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tored in BCD.  When you access an old fil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"Converting file format . . .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s done "on the fly", meaning the conver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aved.  To avoid this file conversion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 old file, simply rerun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PC-ECAP Circuit Files in Oth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DOS 3.0 or later you may easily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files in other directories or on other drive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you must have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program files listed in your PATH.  You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similar to thi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 will not be EXACTLY like this one. 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rectories listed or th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 The important thing is that the PC-ECAP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be part of the PATH.  You may want to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if you need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PATH is set up, DOS will know wher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no matter where you are.  And under DO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PC-ECAP will know where to find any addi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PC-ECAP version 2.1, you can analyze circuits with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nodes.  Older versions of the program had a limit of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Analysis of a 90 node circuit requi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0K bytes of free memory.  That is, memory left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y memory resident programs.  If you don'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emory available, don't worry.  You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circuits having fewer nodes.  If you hav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450K free, PC-ECAP will give you its estim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circuit that you may analyze on program star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this is an estimate and therefo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act.  Therefore, if you are told that you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analyze circuits with up 57 nodes, and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with 58, give it a try.  It may very we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ease note, that since node numbers start at 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possible node number is 8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can also use upper memory blocks (UMB's)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needs.  You must be running DOS 5 or greater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similar to the following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eck on UMB availability with the DOS MEM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MEM /C" will list the conventional and upp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ystem.  If no upper memory is listed, ei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doesn't support UMB's or your system is not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See your DOS manual if you need help with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try to use any free upper memor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timate given at program startup will not tak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any UMB's.  These blocks can be highly fragme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is not possible to know if they are large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ntil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/ Multi-Us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has built-in support to run on a local are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 must support DOS file-sharing (added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).  When running on a network, multiple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circuit description and analysis resul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mposes two main restrictions when access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.  If a file is being edited, no one el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 analysis on it.  If a circuit is being analyz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y view or output the results until the analys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In general, individual file access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restricted to operations that make sens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circuit whose analysis is only partially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be viewed.  Of course you may do any oper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if you are the only person using a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access a file that is already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display the message, "File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someone else".  You may wait until tha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r you may choose to work on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be aware that PC-ECAP maintain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So if you change som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and then write these changes to disk,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on the network to run the program will get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started by typing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AP   [ op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command line switches are used to manu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mode.  Since PC-ECAP is usually able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these options should not be needed by 99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 They are covered separately in Appendix 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rouble seeing the main menu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lease refer to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-ECAP is started, you will first see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been designed to be very easy to u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 plays an important part in rea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.  All menu choices may be selected in either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First, a selection may be made by typ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an item.  These are highlighted so they stan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ay also be made by using the cursor keys (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down arrow, home and end) to highlight a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ENTER" is pressed the selection is made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its best to logically anticipate your nex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fter editing a circuit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menu, the choice "Analyze circu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ighlighted - assuming that after editing, you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will want to analyze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display an alphabetically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the circuit description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  Use the cursor keys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use.  If you see "more . . ."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r end of the list, this means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iles on another page.  You can use the P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gDn keys in addition to the up arrow, down arr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right arrow, home and end keys to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Once your choice is highlighted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so has a "Speed Search" feature.  To use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first letter of the f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, followed by enough letters to uniquely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In most cases all it takes is 2 or 3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sired file will be highlighted. 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elect a file that is not listed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- a new circuit description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) press F2.  A window will appear ask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Type the filename and press ENTER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should be eight characters or less in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in more than eight, only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ccepted.  A file extension is optional,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 the extension ".DAT"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If a filename has an extension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DAT", the ".DAT" extension will be substituted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lete a highlighted file by pressing F3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so, a window will appear asking, "Delete File?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"Yes" to delete.  "No" or ESC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time you want to abort the current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return you one level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rts the built-in full screen editor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edit must be selected first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elected, you will be sent to the "Select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" screen and then 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is very straight forward to use, jus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followed by the ENTER key.  Wh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hese keys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- move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- move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- move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- mov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- move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- move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Home    - move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End     - mov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- move 20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- move 20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- will delete the character directly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- will delete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- will toggle between the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modes.  In the insert mo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will change to a block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characters typed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any character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When in replace mode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typed will type over tho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se special keys, fiv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pecial meaning.  Press them alone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with the "Alt" key to acces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eatures that has been add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ECAP easy to use is the on-line help.  When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ssed a window will appear containing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items such as circui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ormats, analysis range and sw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, value types and examples.  You can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se with the PgUp and PgDn key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ready to continue editing, pressing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or the ESC key will close the window and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Model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l maker allows you to more accur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 bipolar transistors.  The transistor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s the Hybrid-Pi model.  Despit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city, this model gives quite goo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alysis up to about one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's cutoff frequency (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odel maker is activated,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 You will first be asked for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the transistor.  Enter these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ER key after each entry for base, emit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llector.  You next have to answer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.  You will be asked (and need to kn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DC collector current - hopeful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know this.  If not, try your best gu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current gain or Beta - since the 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ipolar transistors varies with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, the number that you enter 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llector current specified above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.  Usually it is available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for the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Gain-Bandwidth product (Ft) -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t the collector current enter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eck the data 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common base output capacitance -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just the base to collector capaci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it is listed as Cobo in the transis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(Which means output capacitance common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emitter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ll the information is entered,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lose and components for the mod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into your circuit descrip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3 will insert a blank line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ine and move the cursor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lines below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4 will delete the current cursor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ve all lines below it up.  The dele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laced in the cut buffer and can be pa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Find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d Component feature is useful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 elements in your circuit descrip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press F5, enter the element to be fou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containing the ele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with the cursor positioned t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ement does not exist, a "Componen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"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 N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can make it easier to track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in your circuit description.  The Net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node by node list of all the circuit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ke up your description.  By comp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 in this list to your circu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matic, you can verify that your circu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Net List is select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you want your list sent to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efined printer.  If you select screen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ill appear listing your circuit's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ir attached components.  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move through this list.  To cl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return to editing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2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ange the name of a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y selecting "Rename File"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asking for your new file name. 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name and press ENTER.  ESC will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leave the existing file name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ename and save a file, the old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still exist. 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ircuit that is very similar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 description.  You can modify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and save it under a new nam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delete the old named file, you can do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"Select input 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3 Pas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insert a line saved in the c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above the current cursor line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ine and all lines below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4 Cop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the current line into the cu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the Paste Line feat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5 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find the next component mee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riteria as specified under "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".  If you have asked for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, you won't be able to find a "nex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most useful when you want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ccurrences of a part, such as all capac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l resist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finished with your editing,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If you have made any changes to the fi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ll pop up and ask, "Save Changes?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"Y" to save all changes, or "N" to ignor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An ESC will cancel the exit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mi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begin the actual analysi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selected.  If a file containing th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has not been selected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"Select input file" screen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begi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will subject your circuit to a 1 volt signal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ed input node and then calculat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at the selected output node.  The input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rom an ideal voltage source and therefore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y impedance.  Any output node selecte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aded by PC-E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nalysis is repeated for each of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within the specified input range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is determined by the "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points" option under the "Chang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" choice of the main menu.  Its us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explained under that heading.  If you are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C analysis, PC-ECAP will display magnitu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 results as the analysis progresses. 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ient analysis the individual point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til the analysis is complete.  Th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nalysis are also saved in a disk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have the same name as the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ut will have a file extension of ".OU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nalysis is finished, the results will be p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play.  For all display adapters other than V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use the highest resolution that you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supports.  VGA adapters will be run in EGA mode (6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350).  The resolution used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A          64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A          640 x 350    enhanc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0 x 350    monochro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0 x 200   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ules     720 x 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          640 x 350    monochrom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   640 x 480    monochrom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&amp;T         640 x 4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A          80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graphs on most display adapter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"Zoom", "Print", "Full" and ESC.  The MD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"Print" and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oom" allows you to enlarge an area of a graph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Z' to display two vertical bars with an attached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inue to press 'Z' to narrow the ba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this is possible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oint you have selected for this analysis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 are at their narrowest, they encompass 35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When you have the bars at the desired widt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sition them horizontally by pressing the Right 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, Home or End keys.  When the bars ar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m, press ENTER to zoom up on the area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zooming, you may also use the Up arrow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position the bottom dashed line.  Moving thi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minimum vertical scale for your graph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 to help view small variations in 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'F' at any time for a "Full" screen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raph.  This simply presents the graph a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'P' at any time to get a hard cop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just your graphs.  The printout will be Zoom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is Zoomed on your display.  All graph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will return you to the main menu. 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cycle through the various plo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ut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allows you to view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that have been previously analyz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will be listed in tabular form o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cursor keys to move through th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that are active under this selec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- scroll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- scroll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   - scroll up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   - scroll down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- display the first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- display the last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alysis results can also be plotted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F1 function key.  Plotting wor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ay as described in the "Analyze circuit"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key except 'Z', 'F', 'P' or ESC will cy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various plots.  Pressing ESC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tabular listing of the data. Press ESC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will normally send the results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to a printer selected under the "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ettings" option.  If desired, the result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be sent to a disk file for printing lat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have a filename that is the same a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but with a file extension of "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outpu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output a listing of th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at the time of analysis and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s of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outpu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is option will output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cuit description at the time of analysi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ular listing of the analysis results, and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plots of thes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inted output it is necessary to have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ompatible with IBM/Epson, HP LaserJet or 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Jet printers.  Most printers used with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computers support one of these standard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in a few cases it may be necessary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mode by means of a switch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you have configured PC-ECAP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ype.  This is done under the "Chang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" option of the main menu.  (se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lows you to configure certain aspects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The configuration information is sav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that is read every time the program is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is file is "PC-ECAP.CFG"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resent it will be created.  This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he very first time you run PC-ECAP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have as defaults: 70 sample poi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, LPT1 selected as the outpu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/Epson 9 pin printer selected as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Any of these may be changed by mean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number of samp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analysis is performed, the desired ran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into a number of sample points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may be set to 35, 70, 140, 280 or 560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noted that you must obviously make a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high analysis resolution provi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560 sample points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ational speed offered by selecting 35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points you select really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that you analyze.  I have found that for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70 sample points works quite well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number of points if you hav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abrupt changes in its response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increase the number of points if you analy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over a very wide frequency or ti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utpu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rom PC-ECAP can be sent to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LPT1, LPT2, or LPT3.  Alternately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nt to a disk file for later printing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utput, select the port that you h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ttached to (normally this will be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print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supports four different printer types. 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s should be a good match for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The supported printer types are: IBM/Epson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, HP LaserJet (or HP DeskJet), Epson 24 pin and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pin.  Just choose the type that matche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Since some printers can emulat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be sure that your printer and PC-ECAP are bo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for the same printer type.  After you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ion, it is important that you "Writ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" (see next choice).  If you don't s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nfiguration, PC-ECAP will not b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the next time you use it.  This only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HP DeskJet printer, you should select 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as your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 or HP DeskJet users have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after the printer type is selected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"2 graphs on page?".  In almost all cas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nswer "Yes" to this question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DeskJet, you MUST answer "Yes".  If you answe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an HP LaserJet, graphs will print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(sideways).  This option was added main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older HP LaserJet series I printer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don't have enough memory to print two grap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single sheet of paper.  The option to pri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scape mode may be occasionally useful to us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er HP LaserJet printers.  But since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is the same for either choice, most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avor using less paper over full pag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inters allow you to manually set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, pitch or mode.  DO NOT DO THIS.  On most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override any printer commands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may send, and PC-ECAP's printed outp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int properly.  If you have a problem with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, insure that your printer is in "Pgm"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"program" mode, your printer will follow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mmands, and your printed outpu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hang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write any changes 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"PC-ECAP.CFG" file.  Select this optio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s you have made carry ov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of PC-ECAP.  If the changes are not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they will be in effect only for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 your current session with PC-ECAP and return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a Circuit Using PC-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analyzing any circuit is to 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on a piece of paper.  Next number all the n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.  A node is any connection of 2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Node numbers must be non-negative integ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ules that you must follow when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first ground or the common connection betwee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must always be designated as node number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although the nodes may be numbered in any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has a limit of 90 nodes and can handle up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Some components count as more than on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.  You can use the following as a gu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stors, Capacitors, Inductors,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Fet's and Transconductance amplifi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unt as one circui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Amps and Bipolar transistors count a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ers count as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is possible to have fewer than 1000 component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nd still exceed this limit.  Although, in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unlikely that you will reach this lim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ormat of a PC-ECAP circuit description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nd remember.  Fields describing a component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 format type and are simply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element names should begin with a letter desig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circuit element and may optionally be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p to 14 additional 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used to describe a circuit element may be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), floating point (1000.45), either an integ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number followed by an integer 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E-3, 4.7E6) or either an integer or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ne of the following scale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1E-12   N=1E-9    U=1E-6    M=1E-3    K=1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=1E6        G=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mmediately following a number that are not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are ignored, and letters immediately foll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 are ignored.  So 10, 10ohms and 10Hz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same number, and u, uf and umhos all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cale factor.  Note that 1000, 1000.0, 1000Hz, 1E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E3, 1K and 1KHz all represent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ome values may also be expressed in "Europe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format has one or more digit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 that also takes the place of a decimal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ne or more digits.  For example, 1500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as 1K5.  When values are in this format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s are recognized: R, K, M.  `R' is equa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f 1.  `K' is equal to 1000, as above.  `M'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actor of 1E6.  Please note the difference betwe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`M' and `M' in the non-European format ab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' is placed at the end of a number it multipl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y 1E-3.  But when `M' is placed between two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plication factor is 1E6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R8 is 6.8,    5K1 is 5100,    4M7 is 4.7 mill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Elemen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ance in o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1 2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LOAD 12 15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ance in far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4 8 9 1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C 2 3 22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hen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3 7 0 10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ANK 4 5 56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xxx +Pri -Pri +Sec -Sec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ri and -Pri are the nodes for the transformer prim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ec and -Sec are the nodes for the transformer second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is the turns ratio between primary and secondary (Np/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+ and - signs denote the phasing of the wind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the +Pri node will be in phase with the +Sec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1 3 0 4 5 10tur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Lines  (loss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 N1 N2 Impedanc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nds of the transmission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l used is unbalanced, so N1 and N2 are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ound.  The line impedance is in ohms.  The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1 2 50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olar Transistors (both NPN and P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xxx NB NE NC Beta 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, NE, and NC are the base, emitter and collecto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Beta is the Transistor current gain.  Rb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base-emitter resistance (in ohms)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brid-Pi transisto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1 9 0 11 100 1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ffect Transistors  (both JFETs and MOSF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xxxx NG NS ND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, NS, and ND are the gate, source, and drai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Gm is the FET transconductance in m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ps/Vo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3 4 0 2000um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xxxx N+ N- NO Gain 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, N-, and NO are the non-inverting input, inverting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nodes respectively.  The opamp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to ground (node 0).  Gain is the open loop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amp, usually somewhere between 10,000 and 1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Rout is the open loop output resistan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amp.  Real opamps usually have an output re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and 150 o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1 1 2 2 100k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xxxx N+ N- NO+ NO-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 and N- are the non-inverting input and inverting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+ and NO- are the non-inverting output and the inv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Please note that these outputs are floating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the actual output is not from either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, but is developed between the outputs.  Eithe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not both) may be tied to ground if a single 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desired.  Gm is the amplifier transconducta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os (Amps/Volt).  The transconductance amplifi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its own right or it may be used to perform a vol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rrent conversion, sometimes useful when sim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xxxx 1 2 3 0 100mm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Words About Transconductance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people are familiar with bipolar transis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ional amplifiers, not as many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.  These amplifiers a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a dependent source.  The common bipo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is a current controlled current source;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ntering the base controls a much large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ing between the collector and emitter.  The opamp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controlled voltage source; A very smal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effectively controls a much larger voltage sw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.  With this said, a transconductance ampl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escribed as a voltage controlled current source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voltage difference between the two inputs control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lowing either into or out of the output. 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is current will flow from one output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ircu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ines that make up a PC-ECAP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either begin with one of the previously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, be blank, or be a comment.  To add a com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ircuit description, begin the line with a semi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commen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this begins the second filt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begins with something other than a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, a blank line, or a comment, PC-ECAP will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and flag the ba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C Analys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circuit has been described you ne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ill be analyzed.  PC-ECAP will subject your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1 volt signal at the selected input nod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response at the selected output node. 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analysis, the frequency of the input signal can be sw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specified range in either a linear or logarith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tatement is used to tell PC-ECAP which n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ircuit will be used for the input, which n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output, the frequency rang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, the sweep mode (linear or logarithmic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type.  PLOT should be the last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 format for the 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NI NO Start-freq. Stop-freq. Plot-mode Plot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may optionally be abbreviated to P.  NI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's input node.  NO is the circuit's output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frequency is simply the beginning frequenc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.  Stop-frequency is the upper frequency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.  Plot-mode specifies whether a linea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ic frequency sweep is to be performed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to 3 letters (LIN or LOG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-type may optionally be used to specify th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If it is not specified, magnitude and ph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  To calculate group delay, impedance, VSW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oss, you must provid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:                   Plot-typ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lay               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 magnitude        ZPo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 Real and         ZRectan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a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WR                        SWR    &lt;reference impedan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ltage st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ve 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oss                   RLoss  &lt;reference imped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-type may be abbreviated to the let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, VSWR (voltage standing wave ratio)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calculations will be done at the input nod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mean that you can't calculate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stead.  If your circuit's output is node 8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terested in its output impedance, j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8 as the input node for the PLOT statemen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it this way, to determine impedance, PC-ECA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n excitation signal to your circuit.  This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pplied to the node listed as the input nod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WR and return loss, a reference impedance must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his is the impedance that your circu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be matched to.  This is usually 50 or 75 oh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be any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of what we have been discussing, we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ircuit where node 2 is the input and node 5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The lowest frequency that we want to look at i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z and the highest frequency is 10 KHz.  We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magnitude and phase vs frequency.  And w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eep this range logarith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OT statement will specify all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2 5 100HZ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example, we have a circuit with node 1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We are interested in determining the input VSWR v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 The input is supposed to match 50 oh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from 7.0 MHz to 7.3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LOT statement that will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1 5 7MEG 7.3MEG LIN SW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for impedance, VSWR or return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the output node specified in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unimportant. 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oup Delay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ircuit is designed to pass all important frequ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qual amplitude and have absolutely linear ampl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, a waveform may still pass through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.  The problem is delay distortion;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components do not pass through a circu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delay, the output waveform will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input.  Group delay is the rate of phase shift v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f frequency, and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  d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delay = --- x ---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0   d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ransient Analys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also has the capability to analyze the trans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of a circuit.  This feature can give you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 circuit's response vs time. 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eight different input waveforms for analysi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a circuit's impulse response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n AC analysis, the program will subj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to a 1 volt (peak) signal from an ideal vol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input waveform can be one of the following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(unit step, and two modified step functions), pu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p, square wave, triangle wave, or sine wav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add noise to any of these wave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tatement is used to specify all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a transient analysis.  This is it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NI NO TStart TStop TRAN Wave-Type TPeriod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may be abbreviated to P.  NI is the circuit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 NO is the circuit's outpu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art is a time offset for the input waveform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form will be delayed by the amount specified by T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helpful to delay the rising edge of the inpu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some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op is just the final time for the analysis.  TRAN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that a transient analysis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-Type selects the waveform at the input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unit step.  The wave is 0 volts when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ss then TStart.  At TStart, the voltage goes to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 and stay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1  [rise-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modified step function.  It behaves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just discussed, but has a rise time that is sha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COSINE function.  A rise tim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function.  The rise time is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ding edge takes to go from 20% to 80%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 value.  If a rise-time is not specified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it will default to TStop /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2  [rise-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another modified step function.  It beha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STEP discussed before, but has a ris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shaped by a RAMP function.  A rise tim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or this function.  The rise tim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ime the leading edge takes to go from 20%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% of its final value.  If a rise-tim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r is zero, it will default to TStop /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SE  [pulse-wid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lse is 0 volts at any time less than TStart.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art, it goes to 1 volt and stays there for a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"pulse-width".  After this time (TStar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se-width) the voltage returns to 0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nalysis.  "Pulse-width" must be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or is zero, it will default to one-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S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P  [pulse-wid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veform is 0 volts for any time less than TSt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Start the voltage will linearly increase, f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ing 1 volt when time is equal to TStart + pul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.  At the next time step, the voltag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return to 0.  As with the PULSE, "Pul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" determines the width of the RAMP an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If it is not or is zero, it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half "TS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RW  [frequen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generate a square wave.  At T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age will jump to +1 volts.  Half wa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cle, the voltage will change to -1 volts.  This cy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tinue forever.  The frequency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requency" parameter which must be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is missing, it will default to 1/T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W  [frequen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generate a triangle wave.  At T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age will linearly increase to +1 volts.  A quar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hrough the cycle, the voltage will begin to r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.  When the voltage reaches -1 volts, the ram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and start back up to +1 volts.  This cyc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forever.  The frequency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parameter which must be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is missing, it will default to 1/TSt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W  [frequen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generate a sine wave.  At TStart the vol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crease to +1 volts.  A quarter wa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cle, the voltage will reverse direction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age reaches -1 volts, the wave will rever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back up to +1 volts.  This cycle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ver.  The frequency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parameter which must be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is missing, it will default to 1/T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compute the impulse response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.  The impulse function is defined as a pul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ly high amplitude with an infinitely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.  The area under this pulse (voltage x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qual to 1.  Although this pulse can't truly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al world, it is nevertheless useful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s.  The impulse response always starts a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TStart is ignored (but a value MUST st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ise is an optional parameter that can be added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waveforms described other then IMPULS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, pseudorandom noise is added to the w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al Techniques Used in PC-ECAP Transien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PC-ECAP uses to compute transient respons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unconventional and deserves some explanation. 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understand all of this in detail, but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the principals involved will help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heard of something called a Fourier trans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thematical operation that can conver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domain (amplitude vs. time) to the frequency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plitude vs. frequency).  With the Fourier transfor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a waveform and break it down into the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requency components that make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most mathematical operations, there exist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to the Fourier transform.  The Inverse F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 can take a set of frequency compon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waveform in the time domain.  This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tool.  It allows you to work in the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when convenient and then convert to the time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can easily calculate the frequency respon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(amplitude vs. frequency).  By using an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ier transform, we can calculate what is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 response of the circuit.  If you know the Impu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of a circuit, it is possible to find the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ther waveform by a mathematical operation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olution.  This is another powerful technique and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a lot of underlying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o calculate the transient response of a circu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first computes the magnitude and phase at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monically related frequencies.  Next it perfor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rete Inverse Fast Fourier Transform.  At this poin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Impulse response.  In the next step, a Discr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olution is performed between the Impulse respon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waveform that was specified at the circu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 result is the transient response of th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avefor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realize that the accuracy of th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number of sample points chosen.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ample points determine not only the number of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nd up with in the time domain, but the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number of frequencies used in the Inverse F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oo few sample points will impair the accura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ew is "too few"?  That depends on your circuit.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that contains at least one capacitor or induct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alled a "natural frequency".  Also sometime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tural response".  Some circuits have many "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".  These are nothing more than the variou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(for RC's or RL's) or resonant frequencie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's) in a circuit.  If you have some backgr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theory, these are the poles and zero'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ick too few sample points, the program will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requencies to properly characterize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scale you select also effects the accurac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If the time scale is large compared to the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of your circuit, you will have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ample points used.  If the time scale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, the analysis frequencies will start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's natural frequency and accuracy will s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blem of picking a time scale that is too sh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g to remember is the Impulse response of a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ie out to zero in the time frame specifi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and easily determined.  If you want to chec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, specify IMPULSE as your Wave-Type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circuit's response go to zero sometim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op time.  If it doesn't, you must increase TSt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ircuit that has a large span of natural frequenc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most care to analyze.  For the low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, the TStop time must be set large enough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 response dies out to zero. 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ample points must be great enough to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ze the high natural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will make more sense when you actually analyz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circuits.  Vary the number of sample points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Try setting the TStop time much lar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natural frequency in your circuit.  Tr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op time shorter than the highest natural frequenc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.  By trying these things you will quickly get a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effect and understand more than you can b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bout time now to look at an example circuit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a simple RC low-pass filter.  The circuit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1.59K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/\/\/\/\--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                    ___|___  .1uf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*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has 3 nodes and they have been numb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we have numbered the common nod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the output as node 0. 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ing to do is to describe the circuit to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will know just what is connected to wha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values associated with each part.  The nex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completely describe this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1 2 1.59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2 0 .1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says to PC-ECAP that a resistor i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nodes 1 and 2 and has a value of 1.59K (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enter 1590 for the resistor value,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 what "K"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reads "a capacitor is connect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2 and 0 and has a value of .1uf".  Now all we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PC-ECAP is where we want to put the input signal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to look for the output and what frequency rang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ver.  This is done with the PLOT statemen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we want node 1 to be our input and node 2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utput.  Also we want to sweep the input frequenc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Hz to 10KHz in a logarithmic fashion.  The next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PC-ECAP al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1 2 100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 (or in the archive file if you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rom a BBS) you will find EXAMPLE1.DA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circuit description for this circu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n't started PC-ECAP yet do so now.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choose the "Select input file" selection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1.DAT as your input file.  Next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Edit input file".  The editor will load EXAMPLE1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xample1.dat - RC low-pass filter with a cutoff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of 1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1 2 1.59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2 0 .1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1 2 100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description tells PC-ECAP all that it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this circuit and how you want to analy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main menu and now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alyze circuit".  The analysis will begin and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s the program progresses.  When the analys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 results will be plotted on your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will see a plot of Magnitude vs. Frequenc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any key other than ESC you will get a p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vs. Frequency.  Pressing any key (other than E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ll show you Magnitude again.  If you have an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256K of memory or a Hercules or VGA card, both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emory will be used and the change from Ph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and back will be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ransien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2.DAT is the same circuit as EXAMPLE1.DAT. 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e're going to run a transient analysis.  We'll pi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ime of 3 ms and a 1.5 ms Pulse for the inpu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ulse will be delayed .1 ms to show the leading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 This is the circuit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xample2.dat - RC low-pass filter with cutoff frequen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1 KHz.  This example shows how to analyze a circu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transien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1 2 1.59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2 0 .1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1 2 .1MS 3MS TRAN PULSE 1.5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 Select EXAMPLE2.DAT and 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n it.  Try varying the Stop time or the Pu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ncluded a few other sample circuits with PC-EC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3.DAT is a 75 ohm high-pass fil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ject television interference.  EXAMPLE4.DA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-pass filter for use as a modem receive fil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hows how group delay is calculated.  EXAMPLE6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LC low-pass filer for which input imped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  EXAMPLE7.DAT is an example of the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urn loss.  EXAMPLE8.DAT is an LC band-pass fil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VSWR is calculated.  EXAMPLE9.DAT is an LC low-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with a Square wave as input (for another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analysis).  If you'd like, take a look at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 analysis.  You may want to draw them on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first to really see what you are do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last example we're going to take a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5.DAT.  This circuit is a single stage transi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ifier made with a 2N3904 NPN transistor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 the use of the "Model Maker" that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.  Here's the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10 vo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  R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470 oh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3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.2K      |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\/\/\/\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|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  |         |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270 ohms   |   2     |/       2N39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/\/\/\/\---*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R2   \         |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2K  /           _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0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*-------------*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the first thing you need to do is t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.  Please take a look at the top of R4.  This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istor connects to the +10 supply voltage bu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umbered it as node 0.  This is an importan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de that has a DC voltage connection should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ground.  For the sake of an AC analysis, any 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source is the same thing as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numbered the nodes, we can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1 2 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2 2 0 1.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3 2 3 8.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4 3 0 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ight, now we are ready for the NPN transis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that we are using is a 2N3904.  We could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one line description for this transistor,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show what happens to the transistor a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.  What we need is a more sophist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model.  One that will change its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requency changes like a real transis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has the capability to create just such a model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need to know some information about the transi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model.  This is what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collector curr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circuit about 10 milli-amps f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ollector to e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current ga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10 ma. this is a minimum of 100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as Beta (the current gain at D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Gain-bandwidth produc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2N3904 with a collector current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. this is 300 MHz minimum. 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n as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base output capacita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just the capacitance from the 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lector.  For the 2N3904 it is 4 p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the required information we can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model.  Please note that it doesn't matter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analysis whether the transistor is NPN or P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or press F2.  This will start the Model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A window will appear and ask first for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base, emitter and collector.  You w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, 0, and 3.  Then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entioned above.  After answer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your model will be created and insert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description on the line follow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circuit we might want to know just how goo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response we have, so let's sweep a frequency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 KHz to 100 MHz.  And let's do it logarithmically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1 as the input and node 3 as the output,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PC-ECAP do what we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1 3 1KHZ 100MEG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notice, PLOT can be abbreviated to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 Run an analysis and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amplifier we have.  You should also try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onent values to see what happens.  What happen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rease R1?  Or increase i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 models that PC-ECAP uses for Transfor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olar transistors, FET's, Operational Amplifi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 are ideal model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you can easily create models that are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polar transistors if your need a better model j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el Maker" feature in the editor.  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, a Hybrid-Pi transistor model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your circui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ransformer, the addition of two inductors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former that is quite "real".  You can add an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allel with the primary to model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zing inductance.  This inductor should be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ormer's primary inductance. 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can supply the inductor value for this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easure it yourself (the secondary should be op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).  A second inductor can be added in ser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winding (and the inductor paralle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).  This inductor will model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akage" inductance.  This inductance is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field that does not couple the prim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windings.  Again, the transformer's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pply this or you can measure it (measure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ance as before, but this time short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).  By adding these two inductors, you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former that has a finite bandwidth.  The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 affects the low frequencies and the series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ffect the high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T's, the addition of a capacitor to model the g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apacitance and a second one to model the g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in capacitance will improve accuracy at high frequ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the appropriate values from your transis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heet.  Also the Siliconix Low Power Discre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is an excellent source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T's:     Cgs = Ciss - Cgd = Ciss - C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d = C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Amplifiers today are usually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d internally.  Most of the time a metho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minant pole compensation" is used.  This method inse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e in the opamp's frequency response at a very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 This pole will dominate the response (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and roll off at a 20 db/decade rate.  The opamp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C-ECAP uses is not frequency dependent.  The open-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that you ask for is the gain that you will ge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.  It's not that difficult to make an opamp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decrease its gain as frequency increases. 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is included on your disk as OPAMPMOD.DAT.  Pleas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a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for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have tried to give you some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or modeling circuit elements, a full trea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is beyond the scope of this manual. 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who are interested, a good college librar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veral books that might help.  Two reference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readily available for many peop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tional Semiconductor Linear Applications Handbook"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ndbook has an excellent paper entitled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lithic Operational Amplifier: A Tutorial Study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ells you just about everything that you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the inner workings of op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reference for FET's in gener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liconix Low Power Discretes Data Book"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iconix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1 Laurelwoo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, CA 95054-1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several interesting application notes on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E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iderable amount of time and effort was ex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PC-ECAP.  We sincerely hope that you feel it wa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it.  We want you to know that we don't intend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We have even more ideas for enhancements w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add in future releases.  But it is you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possible.  By registering your copy of PC-ECA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make the possible into reality.  Thank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0 - 11/01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ransient analysis calculations.  Added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s circuit elements.  Added zoom and print featu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screen.  Added support for HP DeskJets. 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HP LaserJet Series I.  Now displays mor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quency when plotting narrow band high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.  Analysis routine is now 40-10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a - 8/18/93 In certain rare situations, 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utoscale improperly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 - 11/09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andles circuits with up to 90 nodes.  Added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ly circuit description and graphs.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 values are now accepted.  Changed listi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equencies of 10 GHz and above.  Added network (L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Fixed "border flash" when switching from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xt mode on some CGA cards.  Added table of cont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1 - 2/03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syntax checking on the circuit descriptio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put errors are spotted and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0 - 10/14/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group delay, impedance, VSWR and return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  Now has full support for 24 pin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upports HP LaserJet.  Editor has been enhan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routine is now twice as fast as previous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T&amp;T and MCGA support.  Added support for a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.  European format for element value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  Improved error checking on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nternational time and date on printout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Numbers are now stored in IEEE binary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supports "non-compatible" video.  Now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1 - 11/23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filename to the headers and plot she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.  Negative resistance values are now acce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in hard copy plotting routine - plot woul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rious points if the plot exceeded the maximum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in analysis routine; Occasionally, a circu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wide range of reactive component values coul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numeric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- 9/14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option of 35 sample points to the selec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oints menu.  Greatly increased the number of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available when displaying results.  Magnitud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s .1 db/div to 80 db/div and Phase now spans 2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/div to 720 degrees/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2 - 1/30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 widely distribu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automatically determine the type of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that your computer uses and will set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There are a few situations where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ccurately determine the adapter typ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monochrome monitor is used with a CGA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no way of knowing that.  Also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dvanced EGA cards that will change their displa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a given program.  Since PC-ECAP is trying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ode to match the video adapter, there can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as to what you will actually wind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commodate these situations (as well as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unforeseen at this time) PC-ECAP has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mand line switches tha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C-ECAP with a command line option, type th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AP    [ o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option"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       Hercules Monochrome Graphics card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 Color/Graphics Adapter with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M       Color/Graphics Adapter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  For use with Compaq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or computers having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   Enhanced Graphics Adapter with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C       Enhanced Graphics Adapter with C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M       Enhanced Graphics Adapter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C       Multi-Color Graphic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     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     AT&amp;T or Olivetti video adapter wit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M       AT&amp;T or Olivetti video adap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chrome monitor.  May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Laptop compu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ad circu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OT statement must be the last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description.  You have entered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elements after the PLOT statement.  Mov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linking nodes have been sk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kipped over one or more nodes in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  Node numbers must begin at 0, an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linking nodes have less than two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has one or more "dangl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s.  All nodes (other than the input)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two component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sufficient memory f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makes extensive use of dynamic memory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memory that it allocates only when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is makes for very efficient memory u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k memory requirements can not be known up fr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nly choice here is to do without th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ave you this error or get more RAM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.  PC-ECAP can use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MB's) if you have DOS 5 or greater.  Be su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UMB suppor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valid circui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unknown circuit element in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.  Valid lines must be either bla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with a semicolon ";" (if a comment), or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ne of the letters of a circui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valid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circuit element that has one or mor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that is not an integer, is negative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8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valid reference 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to compute the VSWR or return lo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, but have not specified an impeda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hese calculations to.  Or your impeda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or zero.  Must be a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Too many circuit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1 or more circuit nodes with a numbe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89, either because you actually hav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re than 90 nodes or you have made a typ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nadvertently skipped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Too many circu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xceeded the limit of 1000 circuit el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, C, L, Transmission lines, Fet's and Transconduc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plifiers each count as one circuit element.  OpA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ipolar transistors count as two.  Transform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as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Too many transmiss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more than 64 transmission lin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Unknown paramete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listed a parameter that is unrecogniz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pected.  Recheck the syntax of the li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Unknown swee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pecified a sweep type that is something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LINear, LOGarithmic or TRANsient (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d to the letters shown capital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Wave type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for a transient analysis, bu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 the type of waveform to be used as inp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Conflicting transistor parameters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that you have entered for your transis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make any sense.  For example -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that your transistor has a very high cut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and then specified a huge base to coll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ance.  Or you may have specified a very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or current and a high cutoff frequency. 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radict each other.  Recheck your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PHERC.DRV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Hercules or Hercules compatibl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, and the required driver ECAPHERC.DRV is mis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river is needed to display text when PC-ECA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aphics mode.  If you have DOS version 3.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, PC-ECAP will look for this fil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contains ECAP.EXE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han the directory that contains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Otherwise, ECAP.EXE and ECAPHERC.DRV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urrently being used by someon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get this message when you are running PC-EC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 or multi-user system and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a file that is already in use. 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vailable or pick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math err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not be possible to get this error.  If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, please send us a complete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d to get it, so that we may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Size Limit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locates a 500 line buffer for its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file has exceeded this am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way this should happen is if you have f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file with comment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ssential information.  Remove the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what can we say, your disk is full.  Delet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you really don't need or get a bigger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, LPT2 or LPT3 is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ested PC-ECAP to print something b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sn't ready.  Check to see that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is turned on.  Also check to see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's cable is connected.  You will also g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f you try to print on a printer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found.  Enter name of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ried to select an input file, PC-ECAP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ny that had the extension ".DAT"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believe that there should b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s in you current directory,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nd check to see if you are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space fo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out of memory and PC-ECAP is unable to 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any TSR programs from memory or get mor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reate this file or 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for an analysis of a circuit tha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.  Use the text editor to creat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 for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un an analysis or 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to see the results of a circui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n't analyzed yet.  Run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let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delete a file that was most likely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Read Only.  Check to see if this is the c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ile's attribut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ough memory to analyze circui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##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mputer has less than 500K of fre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you will see this message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.  The program is giving an estim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circuit size you can analyz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emory in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PC-ECAP has been dama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or something (another program perhaps)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copy of ECAP.EXE.  PC-ECAP checks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it runs and this check has 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stall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ECAP to Lotus 1-2-3 fi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REGISTERED version of PC-ECAP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 ECAP2WKS.  This program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PC-ECAP ".OUT" files into Lotus 1-2-3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.  This can be very useful if you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erations on your data, such as normal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gain at a particular frequency or plott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on the sam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C-ECAP spreadsheets can be used with just ab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pular spreadsheet programs such as Lotus 1-2-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Pro, Microsoft Excel and the excellen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-EASY-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a file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filenam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out should of course be the name of the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you want to convert.  If you don't specif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".OUT" will be assumed.  As an op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the name of the converted ".WKS" file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just add its name after "filename.out".  The ".W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filename.out   filename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P2WKS will accept wildcards.  For example, to conve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ginning with "BAND", such as "BAND_ONE", "BAND_TW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band*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you may also specify full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along with the file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D:\ecap\lowpass.out  C:\lotus\123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"LOWPASS.OUT" to "LOWPASS.WKS" and plac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LOTUS\123FILES sub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P2WKS checks to see if the file specified is re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".OUT" file before attempting a con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