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evel of BB, replace all .EXE files and BB.OVR. 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dependencies on each other and cannot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lease 1.3 to 2.8 notes remov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9 -&gt; Release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SID_ALWAYS -- Will always send an SID (al la W0RLI) on sig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0 -&gt; Release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You must alter your ROUTE.BB for hierarch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HIER.DOC about the use of th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essages 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 &lt;-- You must chang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 &lt;-- You must chang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essages   : 129 to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USER_TRANSPARENCY -- Set the new user's transparency mode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USER_SCREEN_LENGTH -- Set the new user's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PASSWORD_FILE -- Points to remote SYSOP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_FILE -- Points to 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_TO_B -- Convert "S" to "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FORWARD_ORDER -- Controls default forwarding order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_ACTION -- Sets how to handle rejects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LIST -- List of languages that are supported (See LANGUAG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LANGUAGE -- Sets default language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LANGUAGE_PROMPT -- Don't prompt user for language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USER_L_TIME -- Specifies length of tiem a new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he executes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_TO_BBS -- Specifies what @ bbs should be used if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 one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_SET_TO_BBS -- Automaticaly set to TO_BBS from info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from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_DEST -- Use the action file (see ACTION.DOC) for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_DISTRIBUTION --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" search command has been changed.  Previously it searched f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 messages.  Now you can do this via P &amp; F. The "C" sear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lass so you can control things in ACTION.BB based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ward to a station, that station must now be designated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sonal BBS.  Use the EU command and set the prop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flag -- Old BBS programs that don't have the [xxx]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lag -- Advanced BBS that does send [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flag -- Person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e MODE.DOC, ACTION.DOC, and LANGUA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1 -&gt; Release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essages : 27 &lt;-- You must chang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essages   : 156 to 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_FILE -- Points to user passwords for radi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FULLSCREEN_REVIEW -- Bypass full screen revi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_MODEM_SPEED -- Used when you have a modem tha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hange speeds with ea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_CONTROL -- Set access control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USER_DISPLAY_FORMAT -- Sets the display format for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_SSID_ADDRESSES -- Remove the SSID from addres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KEUP_INTERVAL --  Controls minimum time between wake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_BULLETIN_ACTION -- Controls action when bulletins a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QHOST_APPLICATION -- Indicates BPQ appl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Q_BUFFER_SIZE -- Size of BPQ host mo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PP_TIMEOUT_EXPAND -- Change YAPP time 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L_MESSAGES -- How many messages to show for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YPE -- New G8BPQ host mod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_DELAY -- This parameter has been moved to the po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PARMS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from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PASSWORD_FILE -- Points to remote SYSOP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 command is now 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" statements in the PATH.BB file must now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PATH statement.  In additon, they now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and REVERSE paths.  Please see FW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LLBOOK command for SAM database.  Alter HELP.B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nfo if not enabled at your location.  See CALLB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2 -&gt; Release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If you are using MBBIOS, you must have version 3.8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essages   : 183 to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 (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