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RV - mailing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RV is a mailing list expl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ent to LSTSRV with the name of a mai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subject line will read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il list and create a persona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AUTHORS.LST h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ary@n0ary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@w0rli.or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d6cmu@wd6cmu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re@aa4re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5smm@wa8drz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1nna@g1nna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8bxn@wa8bxn.#neoh.oh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2xo@w2xo.#swpa.p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7j@wg7j.or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bb@f6fbb.fmlr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LSTSRV@W0RLI.OR.USA.NA with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LST For all you bbs autho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P LSTSRV@WORLI.OR.USA.N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: AUTHORS.LST H Address Par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message to each address in AUTHO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