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.EXE is a monitoring utility to be used in conjun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8BPQ switch.  To date this is just a test version.  I expect 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come a much more useful network statistics collect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.  Your ideas about what it should do are most welcom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up and run mon.exe you will need to create a DESQvi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etween 34 and 37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ESQview Program line enter: c:\bbs\mo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ESQview Parameters line enter: -m # (where # = bpq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numb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pq stream number is a channel provided by the bpq hos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s not a com port number.  The suggested value is 29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use any stream that is not being used by some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re using YTNC with the parameters 25 1 1, bpq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s 1 thru 25 are already being used.</w:t>
        <w:tab/>
        <w:t>The firs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st port would be 26. (See YTNC.DOC for further inform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here is NOT to use a port already in use for item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4 and CHAT4 which also use host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ESQview Directory line enter: c: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Qview options and advanced options are set just like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may also call mon.exe from a dos window in DESQview.</w:t>
        <w:tab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:\bbs&gt; prompt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 -m 29 (or whatever stream number you desire. See abov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"m" is not a variable as in the bbs confi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several commands.  The commands and capabili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under development ... and subject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- command line parameters and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  <w:tab/>
        <w:t>- monitors all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>- monitors port 1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  <w:tab/>
        <w:t>- monitors no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</w:t>
        <w:tab/>
        <w:t>- toggles to monitor rx, tx, or rx and tx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</w:t>
        <w:tab/>
        <w:t>- toggles to recieve text information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</w:t>
        <w:tab/>
        <w:t>- shows the number of calls heard rec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file</w:t>
        <w:tab/>
        <w:t>- allows you to open a log file and log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- closes log file opened with 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</w:t>
        <w:tab/>
        <w:t>- quit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</w:t>
        <w:tab/>
        <w:t>- stats command. Displays statistic on frames that M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en on each channel, and the percentage of thos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t carry data with respect to the total bytes s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ATS COMM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R</w:t>
        <w:tab/>
        <w:t>= Total frames heard of all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%data = % of bytes that car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3</w:t>
        <w:tab/>
        <w:t>= Layer 3 bytes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2</w:t>
        <w:tab/>
        <w:t>= Layer 2 bytes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1</w:t>
        <w:tab/>
        <w:t>= Layer 1 bytes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J</w:t>
        <w:tab/>
        <w:t>= Number of FR frames that were re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MON cannot count retries, since it didn't hear them.  BPQ sta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