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W0RLI MailBox under DESQview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Using 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wapping time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 Mhz AT, try 6 foreground and 6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.77 Mhz XT, try 24 foreground and 24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 Mhz 386/486, try 3 foreground and 3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Memory </w:t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 for EMS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</w:t>
        <w:tab/>
        <w:t xml:space="preserve">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gic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drives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drives   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de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nitor :</w:t>
        <w:tab/>
        <w:t xml:space="preserve">       for EGA use 3....CGA optio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ives maximum memory. Mono i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/graphics        Y if you want the screen blan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require sych acces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</w:t>
        <w:tab/>
        <w:t xml:space="preserve">       What ever is appropriate. If disp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set to y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Set up the MailBox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 xml:space="preserve">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on open menu:       MB</w:t>
        <w:tab/>
        <w:t xml:space="preserve">       [Anything you 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</w:t>
        <w:tab/>
        <w:t xml:space="preserve">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 xml:space="preserve">       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  <w:tab/>
        <w:tab/>
        <w:t xml:space="preserve">       C:\BBS</w:t>
        <w:tab/>
        <w:t xml:space="preserve">       [Where you put MB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screen: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ext/graphic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: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</w:t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:</w:t>
        <w:tab/>
        <w:t xml:space="preserve">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xpanded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</w:t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ages: 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</w:t>
        <w:tab/>
        <w:tab/>
        <w:t xml:space="preserve">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on exit to DOS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-processor: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wn colors: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background:</w:t>
        <w:tab/>
        <w:t xml:space="preserve">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lict:</w:t>
        <w:tab/>
        <w:t xml:space="preserve">       1 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EGA when fore/zoomed     Y  for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</w:t>
        <w:tab/>
        <w:t xml:space="preserve">       0     &lt;-  This must be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