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 for using NCA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GAMBLING PURPOSES - just offic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A  - is used to load teams, players,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selections and calculate points. The first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for a COMMODORE 64 years ago. The number of entr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overwhelmed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signed for use with the men's NCAA Basketball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64 teams competing in 63 games divided into 6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signed to make the task of entering the 63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layer to be as simple as possible and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this, each team is entered as it is appears on yo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(mine is taken from a newspaper).  There is no reference to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, East, West, Midwest, Mideast Southeast region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you with the names of two teams competing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nd 2 keys, you enter the selections.  The 0 key will allow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winner of a game.  Someone always fails to fill in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awarded for each correct selection. Each round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value. There is not weighting factors or tie brea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Results show the number of points awarded so f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ach player can receive.  There are a couple of repor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am were selected to make it to the Final Four, picked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and some upset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data file is the PLAYERS.DBF which contains a WINNER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s used to record the winner of each game not the winner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has a record in this file which contains their sele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s well their accumulated points and their remaining possi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two indices. One is by players name and the second is b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FILE.DBF will reduce the number of keystrokes needed to en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uses the first and last names of your player recor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keystrokes needed to enter someones name. If you have 10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MITH in this file, as you each character,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names on the screen.  This feature was not my idea, but a frie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unction keys on the player load screen to main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value will be next year, when you have all this year's nam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ata files are : NCAAHELP.DBF - contains the internal hel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FILE.DBF - contains Player's nam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reduce the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sed to enter duplicate names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AM.DBF     - contains the 65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 teams which are comp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65 th team is all xxx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AA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.MEM     - The NCAA letters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termine the points awarded for each round.  The programs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,4,5,6.  These can be modified and the modified valu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INN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up you entry form.  Usually copied from the newspaper. Assign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names as they appear on your entry form. Use the MODF_TEAM f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team names. Teams 1 and 2 play game 1, and teams 63 and 64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32.  The winners of games 1 and 2 play in game 3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1  - games  1 thr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2  - games 33 thru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3  - games 49 thru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4  - games 57 thr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5  - games 61 and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6  - game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ad you players entries.  This is the most time consum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re are 63 selections for each player.  You need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or a 2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rify and correct any mistakes.  Use the view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entire file from beginning to end, an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r starting at an individuals record continu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game winners as the games are played.  You on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record.  You never change a player's selection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that you entered it correctly. It is best to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n a blank entry form and use this as a referenc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ing the Calculate points option, every player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WINNER record and their points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termined will be their possible remaining points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ime using a 300 player file on a 486 33 mhz comput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wo reports are used to show the results one by player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points accumulated.  These reports can eith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 there is a $15.00 registration fee.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if there is ever another one.  I'm thinking of modif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the football playoff if there is ever one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y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L. Mer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 enough memory" message when you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OS 6 and your CONFIG.SYS file contains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NOEMS option, then you can fix this problem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or adding it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PER=e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not to use EXPANDED memory. Apparentl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EMS is available but doesn't find any when it try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had this problem using DOS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