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for trying SoundMasterDb. This file tells you 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and get started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 that you received contains compressed files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routine expands and copies to your hard driv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riv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Insert the SoundMasterDb disk into drive A or B.  You should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your hard drive command prompt (C:\&gt;) or any othe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designation.  (2) Type A:INSTALL or B:INSTALL. (3)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creen prompts and the program will be automatically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hard drive.  If you downloaded the program from a BB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the program from your download directory, by typing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llowing the on screen prompts. *NOTE* Press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performing step 2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 Dis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Obtain a formatted disk or format a disk to plac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on. (2) Place the program disk in drive A or B. (3)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 formatted disk in the opposite drive. (4) Log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that has the program disk, if it is in drive A, 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:\&gt; prompt. (5) Type INSTALL and press the ENTER key.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the on screen prompts.  *NOTE: You must use a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venthough you are installing on a floppy disk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the \SOUNDM default provided by 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rt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isk Start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Log onto the hard disk drive that contains your COMMAND.COM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this will be drive C. (2) Type SM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ll then load and you will see the shareware registration         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Press the Space Bar to by-pass the shareware screen. Nex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election Screen is displayed.  You should see SAMPLE1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2.DAT displayed if this is the first time ope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(4) To load one of the sample files, move the curs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1.DAT and press ENTER.  (5) To create your own file, skip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, and press the F2 function key. (6) Enter any valid filena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mpt displayed and press ENTER.  The next time you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the filename you created will be displayed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your computer locks-up after the first screen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-boot your computer and type SOUNDM/K  to start. Also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does not attempt to start when you type SM, log to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holds the program files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D\SOU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UNDM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Disk Start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Place the program disk created earlier in one floppy drive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ed in the example and a formatted disk in drive B. (2)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\&gt; prompt, type SM and press the ENTER key.   The progra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and you will see the shareware registration screen. (3)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ace bar to by-pass the registration screen. Next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Screen is displayed. (4) To load one of the sample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f SAMPLE1.DAT is not displayed, press the ENTER Key),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over SAMPLE1.DAT and press ENTER. (5) To create your ow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step 4.  Press and hold the Control (Ctrl) key and then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 key, now release both keys. This will log you on to flop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B and then perform steps 5 and 6 under Hard Disk Start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your computer locks-up after the first screen is display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-boot your computer and type SOUNDM/K  to start. Also i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does not attempt to start when you type SM, log to the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holds the program files and 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D\SOUND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UNDM/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n-Lin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On-Line Manual (SOUNDM.MAN) can only be printed cor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inside the SoundMasterDb program.  Printing the manua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in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the context sensitive help that can be acces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F1 function key, the complete SoundMasterDb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accessed on line by pressing the F1 function key tw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manual is displayed on line, you can display the tabl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, the index, move around the manual and print the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desired.  Press F1 again to display help specific to the On-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-Line Manua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  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 Arrow, Up Arrow      Scroll up and down the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, End               Go to the top and bottom of the current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, PgUp              Go to next and previous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PgDn, Ctrl PgUp    Go to next and previous chap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Home, Ctrl End     Go to First and Last Chap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(n)                    Enter the page number to go 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n)                    Enter the chapter to go 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                    Display table of cont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                    Display inde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P                  Print manu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                   Leave the On-Line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, 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