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 Pitch! 1.1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evaluate Wild P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Pitch! is provided at no charge for evaluation purpose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Wild Pitch! is the complete work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Software hereby grants you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only for a period not to exceed thirty (30)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continue using this software (and/or its documentation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 evaluation period, you MUST make a registration payment to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Using this software after the evaluation period has en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Wild Pitch! using the accompanying order form. The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licenses one copy of the software for use o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NOW IT'S EASIER THAN EVER TO REGISTER!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register your copy of Wild Pitch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   To pay with Visa or MasterCard, c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itement! toll free order line at (800) 444-54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elephone number is for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    Register on CompuServe by typing GO SWREG at any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gistration ID is 745. $25 will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hly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r       Register by mail by sending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    $25 (NJ residents please add the current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Mike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en Ridge, NJ 07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orders, please send the equivalent to $2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 and Canada, please add $10 to cover special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osts, for a total of $35 (US funds drawn on a US based b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hareware evaluation version is also available for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WHAT YOU RECEIVE WHEN YOU REGISTER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r copy of Wild Pitch!, you'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atest version of the Wild Pitch!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printed and bound user guide, including additional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ting and pitch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e free program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tification of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d Pitch! 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 Software        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>c/o Mike Savage</w:t>
      </w:r>
    </w:p>
    <w:p>
      <w:pPr>
        <w:pStyle w:val="PreformattedText"/>
        <w:bidi w:val="0"/>
        <w:jc w:val="left"/>
        <w:rPr/>
      </w:pPr>
      <w:r>
        <w:rPr/>
        <w:t xml:space="preserve">P.O. Box 536                   Address: __________________________________      </w:t>
      </w:r>
    </w:p>
    <w:p>
      <w:pPr>
        <w:pStyle w:val="PreformattedText"/>
        <w:bidi w:val="0"/>
        <w:jc w:val="left"/>
        <w:rPr/>
      </w:pPr>
      <w:r>
        <w:rPr/>
        <w:t>Glen Ridge, NJ 070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ty,State: __________________________________</w:t>
      </w:r>
    </w:p>
    <w:p>
      <w:pPr>
        <w:pStyle w:val="PreformattedText"/>
        <w:bidi w:val="0"/>
        <w:jc w:val="left"/>
        <w:rPr/>
      </w:pPr>
      <w:r>
        <w:rPr/>
        <w:t>CompuServe                                                        Zip Code</w:t>
      </w:r>
    </w:p>
    <w:p>
      <w:pPr>
        <w:pStyle w:val="PreformattedText"/>
        <w:bidi w:val="0"/>
        <w:jc w:val="left"/>
        <w:rPr/>
      </w:pPr>
      <w:r>
        <w:rPr/>
        <w:t>Go SPRTSIMS, Lib 2, WP*.*        Phone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71121,3137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(CIS,etc.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Pitch! 1.1                        5.25" disk ____  or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and User Guide . . . . . . . . . . . . . . . . . .      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Jersey residents add sales tax  . . . . . . . . . . . .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. . . . . . . . . . . . . . . . . . . . . . .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ord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