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Psychic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at is, you may distribute it freely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 fee for it.  If you have any comments (gripes?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email me at g92m3062@alpha.ru.ac.za (I may even fix som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he 14th of June I'll be on holiday, so I might not be ab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etters until the 18th of July (when I get back to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ight pop in during my holiday and try and catch up, but 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was written as a front end for the Dual Module Player ((C) 1992, 1993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s).  DMPC was coded just before I had to write an examination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iracles (not big ones anyway).  It was designed to be smal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ig and flashy.  Hopefully this will make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If this program does anything that is antisocial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DMPC only reads the first 200 music files in the directory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more than 200 music files in a directory... sorry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t clipped off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Up and down scroll through the list of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ll play the mod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y the fil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does the same as P except that it specifies random selec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and R specify -l so that the mods don'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use, moving the mouse up and down will d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 keys.  The left button emulates P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is pretty easy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single line with the DMP switches on it.  Any lines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f DMPC can't find DMPC.CFG in the path o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-p42 -c6 (PC SPEAKER!! &lt;--- Yech!) as default.  DMP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shell out to DOS from DMP, make sure that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your music files when you exit. (I don't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ist when returning from DMP 'cause of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top reading this dumb DOC and go and play some music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: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: Support for 669, AMF and S3M added, sequential tagging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: Fixed a few bugs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: Added HOME/END, PAGE UP/DOWN, elementary tagging, multipl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out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ARJ/LH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