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/15/93  Gusorgan documentation.  (c) Copyright 1993 Dale Eas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organ is a DOS program for midi keyboard and the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It mimics an organ console with one keyboard and 16 stop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abs select what voices (patches) will play when midi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computer keyboard to select the stop tabs.  A config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what patches are control by the stop tabs.  Up to 16 patch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and played simultaenously by Gusorgan.  If you do not have a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midi adapter you can still hear the patches demoed us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udition keys [ and ] can be used to play the chromatic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Midi keyboard.  Gus midi adapter or MPU401 compatibl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a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rgan config file.  Each line specifies what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ed by each stop tab. 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ab number (must be in integer sequencal 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number offset to be added to the midi note on/off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ing adjus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 setting   values are 0-15  0 - left, 15 - right,  7-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 line start with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ch_file  note_offset Tuning_adj      Volume_adj      pan_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rince8.pat -12            1.01                1.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ce8.pat   0            1.01                1.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ce8.pat   0            1.019               1.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ince8.pat  24            1.01                1.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urd4.pat  -12            1.                  1.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6 bourd4.pat    0            1.                  1.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7 bourd4.pat   12 1. 1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ubebell.pat 12 1. .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9 voices.pat    0 1. 1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harp.pat     0 1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c:\ultrasnd\midi\unicorn.pat 0 1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polysyn.pat  0 1. 1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clarinet.pat 0 1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trumpet.pat 0 1. 1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ynstr1.pat 0 1. 1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synstr2.pat 0 1. 1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parameter (note number offset) is used to shift the patch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tave.  Most organs have stops that play 1 and 2 octaves lower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ormal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parameter is the tuning adjustment.  It changes the base tu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atch and is multiplied with the frequency of the not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1.059 will shift a note up a semitone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1.059 can be used to adjust the patch tun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parameter is the volume adjustment and is multiplied with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.  It can be used to increase or decrease the volume of a pa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th parameter is the pan adjustment.  I specifies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or each left and right speaker.  The values range is 0-15. 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eft, 7 is middle, 15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:       gusorgan [config_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starts you can get help by typing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nfig_file is given then it will use organ.cfg as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arch for pathces in the following directories,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nd/midi, ultrasnd/patch if you have the ultradir envio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et in your dos envio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must be turned on to get any sound.  Use the number key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ops.  See the help screen.  A plus sign to the left of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dicates the stop is on.  A blank indicates i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allow you to adjust volume of output, shift the keyboard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ctaves, stop all notes that get stuck on. See the gusorgan help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2 new GUS p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8.pat      8 foot principal pip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rd4.pat      4 foot bourden pip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nds were sampled from my pipe organ and turned into 16 bi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own resysnthasis program and the Gravis SDK patch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create other pipe organ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organ only understands midi note on and off messages for n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ide the midi note velocity by using the v togg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using midi velocity and a constant velocity of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distributed in one self extracting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s to your hard disk then type GUSORG to extra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try it out by typing gus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list of start up option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sorgan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organ can also receive midi input from MPU401 compatib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able MPU401 input use the -m option on startup.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U401 irq to a value other 9 use the -i option.  To set the MPU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 address to a value other than 0x330 use the -a option.  Ir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put in decimal and IO address must be in hex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to enable MPU401 input using the default irq and IO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organ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MPU401 input using irq 12 and IO address 0x3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organ -m -i12 -a0x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stops off while notes are held will cause the not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after the key is let up.  Use the 'a' key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ck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.  This program is free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more advanced versions shareware. If you would lik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an improved version with some commercial packages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    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0         Added pan position.  Added [] keys to play a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mpu401 uart mode support.  Added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pu401 irq and io addres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e 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2 West Eldridg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ville, MN. 55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e.Eason@stpaul.ncr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