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ER.DOC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USIC MAK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onald L. Crabb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 (Disclosu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 friend        __ Vendor (Name 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BS             __ Network (Name 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GISTER ONE AND GET A FREE ONE OF EQUAL OR LESS VALU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(Mark your FREE choice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ER/ORDER FORM:    __ 3.5" diskette   __ 5.25" disket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AME THAT STATE ($16.95)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 WITH SPELLING ($12.95)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ULLS AND BEARS ($9.95)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ODD BALL ($8.95)  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TS AND DATS ($7.95) 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($7.95)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Programmers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w/Object module SOUNDDVR ($14.95)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w/Source Code of SOUNDDVR ($29.95)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Shipping/Handling      3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 or Money Order (U.S. Currency only) -   TOTAL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yer on each program is included on this disket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 State: 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nk you for responding - Ron)   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