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9.95                          PLAY.EXE                              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command to a directory with VOC, WAV, CMF or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play back some off the files or all of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version of PLAY has many new features for only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e dos prompt: PLAY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EXE - The PLAY utility will play back Sound Blaster VOC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, Creative Music Files CMF and Midi MID files.  Copy thi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r sound files are located. If you do no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you can play all VOC and some CMF and MID file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is part of our complete MULTIMEDIA MAKER package. 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ED.DOC file for more info on MULTIMEDIA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DESCRIPTION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-----------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      Will play back thru the sound board        PLAY THANKYOU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, CMF, WAV and MID files.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wild cards.               PLAY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LAY *.WAV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ge: PLAY filename.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ype can be CMF, VOC, MID, WAV  or *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XAMPLE.BAT file to hear an examp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the advanced version of the PLAY command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veral new utilities, please send $9.95 + $4.00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 2121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0-665-0193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27-3929 or 1-800-847-0309 for CREDIT CARD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