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PIC extension -- Ra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first attempt at a screen saver that is mode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, the OS/2 background and screen saver program that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ploaded to CompuServe.  It's pretty simple -- it just does Bit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me down and to the left, some just down --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ook like it's raining.  After that it jus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ist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screen saver.  Any suggestions for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ertainly think about -- I do this during lulls at work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many l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Alex Beamish -- 73067,1500 -- Toronto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for such a simple program I made about the only mistake 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leting the check for the "enabled" checkbox.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