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the GoldED 2.42.G1121 GAMMA Pat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patch updates (*.BDF files) which fixes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features to GoldED. The patches apply ONLY to the 2.42.G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have applied the G1115 patch, you must first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1114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GoldED patch, use the freeware BUPDATE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1.EXE or BDIFF123.EXE archive, available from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UPDATE &lt;patch&gt;.BDF to patch the matching *.EXE.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*.OLD. In a DOS box under OS/2 2.x, use parameter 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 timestamp error message (bug in b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S*.DOC and NOTE*.DOC files for information about the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tch archives (GE?P1121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ach of the three patch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BDF      Patch update for GoldED, DO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P16.BDF      Patch update for GoldED/P16,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BDF        Patch update for GoldED/2,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121.DOC    Brief news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121.DOC    Technical notes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1121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PGP.DOC    How to install PGP suppor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assemble the orignal G1114 archives after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so form a new full G1121 archive. If you want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is 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place the .EXE files with the patched versions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s are correct, especially if running BUPDAT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ust be 02:42:00 and the date 93-11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place the NEWS*.DOC and NOTE*.DOC files with the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y new *.DOC files from the patch archives,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the GOLD_PG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 not include the *.B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clude all other files from the original G1114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orderforms, registration docu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rchive the whole thing with filenames matching GE?G1121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batchfile you could use to create the new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the original archives and the patch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1141121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ge?g1114 golded.exe gedp16.exe ge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ge?p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da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date ged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date g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e?g1114.zip ge?g1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d gedg1121 news*.doc note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d geog1121 news*.doc note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d gexg1121 news*.doc note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o -ex gedg1121 golded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o -ex geog1121 ged2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o -ex gexg1121 gedp16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1141121.B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is batch file does, THEN DON'T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