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iscusses technical matters of the TAP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BSTRACT.DOC. No (C) of any kind applies -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P in clients or terminals is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sole host of truth about the TAP interface is m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ideas for improvement (or need other events for your T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to implement the terminal side of the TA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for samp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OS/2 interesting for the people, develop for OS/2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AP is an independent EXE file with the Name TAP_XXX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XXX is a file extension or the text 'ALL'. A TAP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listen to file events occuring in an up-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. Normally a TAP is designed to understand only fil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pecific type such as GIF or Z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TAP provides a special service while up- or downloading such a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online picture viewing (as the TAP_GIF.EXE deliv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ZO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online archive unpac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virus scanner for downloade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nice up-/download progress indicators, speedometer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logging facilit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an nice end of transfer bell for your soundblas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leisure games to spend transfer time more useful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your TAP applic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see there are file specific and non file specific TA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file is opened during a transfer ZOC will try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APs running at this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re are none and the 'Start taps' option is enabled, ZOC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start a TAP that matches the extension of the incomin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no such TAP exists ZOC will try to find a TAP called TAP_ALL.EX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an error if no TAPs exis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communic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s are used for communication between ZOC and the TAP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 is opened by the TAP and ZOC puts messages int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. If the TAP cannot create the queue it is very likel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AP is already running. In this case the TAP should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queue name (see 'Queue Names')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simple example of how to open a tap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QUEUE hq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CreateQueue(&amp;hq, QUE_FIFO, TAP_QUEUE_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hq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process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exit grace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messages are rea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DATA rq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lengt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dat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ri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ReadQueue(hq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rqd,           // ulData-field for event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length,        // field for data length or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data,          // field for data po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,              // get first element from que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,              // wait synchronously for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prio,          // element priority (unus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);             // no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ructure rqd receives an eventcode in its ulData fiel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ventcodes exist (as defined in TAP.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ev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_EVENT_OPENFO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_EVENT_OPENFOR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_EVENT_WRITE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ev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_EVENT_OPENFOR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_EVENT_READ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_EVENT_READ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_EVENT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/Download ev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_EVENT_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_EVENT_HOS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describes the parameters for the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         DATA-PTR                LENGTH-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FORREAD    filename '\0' size '\0' strlen(Filename)+1+7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FORWRITE   filename '\0' size '\0' strlen(Filename)+1+7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FORAPPEND  filename '\0' size '\0' strlen(Filename)+1+7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DBLOCK      ptr to copy of          length of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EBLOCK     ptr to copy of          length of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te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BYTE       (UCHAR)byte of data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K           NULL                    new seek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         NULL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INFO       ptr to TAP_HOSTINFO     sizeof(HOSTINF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events might be received (most likely from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of ZOC) and should be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data pointer exists it points to a block of giveabl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s to be freed by DosFreeM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TAP.C for source code of how to access the fil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 Nam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 of the communication queue is defines in TAP.H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TAP_QUEUE_NAME "\\QUEUES\\ZOC\\TRANSFER.TAP\\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default queue name. To run more than one TAP a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unique names are necessary for each TAP. To create suc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the TAP may increment the last character of the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open the queue again (but not more often than TAP_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s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commend to use this piece of code (from TAP2.C) to fi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define a dynamic que name and a qu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zQueName[]= TAP_QUEUE_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QUEUE hq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Find a free name and create a data queue to receive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= 0; i&lt;TAP_MAX &amp;&amp; hq==0; i++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CreateQueue(&amp;hq, QUE_FIFO, szQue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zQueName[strlen(szQueName)-1]++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Progra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irectory contains two example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.C is a simple dump utility to show how a queue is open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events are read from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2.C shows how to interface the queue more file like and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equentially byte by byte from it. This might be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 to start to develop your own TAP application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