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XX      XXX     X      XX   XXX  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 X      X      X     X  X  X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 X      X      X     X  X  X  X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 X      X  XX  X     X  X  XX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 X  X   X      X  X  X  X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XX    XXX       XXXX   XX   X    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ELOPE PRINTING ON THE DESK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LOPE is a program designed to print envelopes on the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printers.  With it you can keep up to 250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n each of several multiple database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displayed on the screen, and searched.  With DJLOP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rol printing of your return address of up to five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cement (margins) of the address portion of the envelo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keep up to six different return addresses 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mong them. The program supports DeskJet font cartrid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onts.  The ability of the user to creat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for many purposes (e.g., family, business, personal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y interface make this program ideal for use by all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Version 4.0 also scans your addresses for five- or 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Zip codes, and prints the PostNet barcode abov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ostal Service approved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!  ==&gt;    * All-new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4.0      * Easy-to-use installation program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Multiple return addres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utomatic printing of PostNet bar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ster mail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Now register this program online and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CompuServe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:     IBM PC, XT, AT or compatible comput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 3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ne floppy disk drive (hard disk 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kJet, DeskJet+, Deskjet 500 or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00C printer (550C and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ls are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me #10 business size envelopes (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e to experiment with oth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envelopes at your own risk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ve had excellent resul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"x9" envelopes without a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as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ing List:     Files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JLOPE.EXE -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JLOPE.ICO - An icon file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JLOPE.PIF - A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for using DJLO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JLOPE.DOC (this file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cumentation for using DJ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JLOP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 and wish to continue using 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register the program and charge it to you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Just type GO SWREG at any CompuServe prompt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ructions To Register Shareware," then regis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ge to your CompuServ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         DJLOPE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D:        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:                   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INSTRUCTIONS FOR EXPERIENCED PC/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JLOPE is very easy to use for everyone.  If you are anx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program a "Test Drive" without wading through a lot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pleas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JLOPE FROM A FLOPPY DISK: Ensure that the disk is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, as the program creates several files upon loading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containing the DJLOPE.EXE file in drive A or B, log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rive and enter DJLOPE at the A&gt; or B&gt;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JLOPE FROM YOUR HARD DRIVE: Copy the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 above to your hard drive.  It is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directory on your hard drive (named DJLOPE)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JLOPE.EXE and related files.  The program will creat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pon first executing. Type DJLOPE to load the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screen asks if you would like to print a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ing registration easy as filling in a few blanks and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in the mail).  Press '$' to print the form, any 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Drive the program.  When the Main Menu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appropriate key will allow you to access each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You will probably want to configure you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irst, followed by typing in some addresse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nvelope.  This documentation is organiz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s choices are listed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NOVICE COMPU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are encouraged to print out this documentation as an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ing how to use this program. 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JLOPE.DOC' file is on a floppy disk in Drive A, at an 'A: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type 'COPY DJLOPE.DOC LPT1:' and press the [ENTER]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documentation to your DeskJet (assuming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printer port LPT1:. If connected to LPT2: or LPT3: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mmand according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LOPE can be run from either a floppy disk or a hard disk.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created by the program: DJLOPE.CFG (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configuration information for the progr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DDR.FIL (will contain your return address informa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LST (the default database that is created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), and RETADDR.LST, the database that will ho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ddress choices.  These will be crea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DJLOPE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JLOPE FROM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r floppy disk is not write protected (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files on the disk).  If the disk is 5-1/4", be su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tab stuck over the notch on the top of your disket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a 3-1/2" size, look at the underside of the disk (the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hub will be visible . . . hold the disk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metal part is at the bottom of the disk). 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square window at the upper left corner is closed (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't see through the hole). To run the progra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drive, place the disk containing the DJLOPE.EX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 or Drive B. Log on to that drive by typing its let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lon (:), then press the ENTER key. Now type DJ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ew seconds, the program will load and display an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king you if you want to print a registration for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.  Printing the form now will make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ease as filling out the form and dropping i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check.  To print the form, Press the '$' key.  To '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' DJLOPE without printing the form, press any 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JLOPE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 on a hard disk, first mak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JLOPE on your hard disk to hold the programs files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.  You should be at a DOS prompt on the drive you inte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JLOPE installation.  For instance, if you want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Drive C, type 'C:' and press 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by typing 'CD\' and press [ENTER].  Assuming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on Drive C, you should now see 'C:\&gt;' as your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ee this prompt, please type 'PROMPT $P$G'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[ENTER]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ype 'MD DJLOPE' at your C:\&gt; prompt, then press the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his makes a subdirectory (storage area) called DJLO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currently on a floppy disk, place that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 or Drive B.  We will assume that the disk drive is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example.  Then, log on to the floppy drive by typing 'A: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[ENTER] key.  Your prompt should now be "A:\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'DIR' and press [ENTER].  You will see a list of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.  Look for a file called 'DJLOPE.EXE'. 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listed on your screen, you should also se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"Packing List" above.  Copy the files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y typing 'COPY DJLOPE.* C:\DJLOPE' and press the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If all goes well, DOS will report that four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If there is an error message, re-read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sure you are spelling everything correctly.  DO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giving of mis-spelled wo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when you type DIR as instructed above, you do NO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JLOPE.EXE file, look for a subdirectory called DJLOP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your screen similar to a file listing, bu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&lt;DIR&gt;' after the DJLOPE name.  If you see this type of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hange directories.  Do so by typing 'CD DJLOP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[ENTER] key.  Now, typing 'DIR' and pressing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isplay the four file names as listed in the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Copy the files to your hard drive by typing '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JLOPE.* C:\DJLOPE' and press the [ENTER] key.  DOS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ur files have been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wnloaded the program from a bulletin board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the compressed file may be in a sub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rather than on a floppy disk.  If this is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use the 'MD DJLOPE' command as instructed abov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ubdirectory containing the DJLOPE files.  For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ssume the files are in a subdirectory called COMMPR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.  Type 'CD \COMMPROG' and press [ENTER].  Next, type '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LOPE*.*' and press [ENTER] to confirm that you are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Your should see the names of four fil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Packing List above).  Copy these files into your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JLOPE subdirectory by typing 'COPY DJLOPE*.* C:\DJLOP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[ENTER].  DOS should report '4 files copied.'  Now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DJLOPE directory by typing 'CD \DJLOPE'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.  Now go to the section below titled "RUNNING DJLO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"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JLOPE UNDER MICROSOFT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JLOPE will also run as a DOS application under Windows 3.x.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in your Windows manual for adding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An Icon file (DJLOPE.ICO) and program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JLOPE.PIF) is included in this archive. Thes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y following the Windows instructions for instal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file.  DJLOPE is normally well-behaved in the DOS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find a conflict with Windows, please rea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PIF files and configure the supplied DJLOPE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os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JLOPE FROM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program from your hard drive, log on to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DJLOPE.EXE file.  Assuming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he files to your Drive C and DJLOPE subdirectory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&gt; prompt, type 'C:' and press [ENTER].  Then type 'CD DJLOP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[ENTER].  Now type 'DJLOPE' and press [ENTER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load into memory and display the Main Menu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JLO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of the documentation explain each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Menu in the order it appears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However, if you are using DJLOPE for the first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prefer to configure (customize) the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gin. See the "Configure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ADD NEW NAMES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A' to add names to your address list. 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, DJLOPE will create a databas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LST for you and default to that file (you will se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database in the bottom left corner of your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names to it at this time, or create a new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own choice of names. If you choose to add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LST (the default), you will be presented with a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consists of five lines.  Type the name, address,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ZIP code for each record, pressing [ENTER]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.  To leave a line blank, press [ENTER]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.  Enter this information exactly as you wish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your envelope.  If your address is only three line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press [ENTER] at the beginning of Line 4 and Line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JLOPE (as does the Post Office) will expect the Zip code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last line of the address in order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Net barcode.  If there is no five- or nine-digit Zip c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ast line of the address, DJLOPE will not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Net barcode.  A nine-digit Zip code must have a hyphe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ve digits and the last four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typed the five lines, you will be prompted '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rrect? [Y/N].'  If it is correct, press 'Y'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(change) a line, press 'N' to make corrections. The rec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ed will be displayed (with line numbers).  Pres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want to edit, and retype the entire line correctl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.  When you have completed corrections, press 'Q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record is entered, you will be offered a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.  Choosing 'E' will allow you to enter more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 Choosing 'P' will allow you to print an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d to the record you just entered (see choice P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'M'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cords contained in the current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bottom of the data entry screen.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ep if you attempt to add more than 250 records to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lease open (create) a new database if you hav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 before adding too many records to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 QUICKPRINT AN ENVELOPE WITHOUT SAV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'Q' at the Main Menu will allow you to print an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aving the address 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will simulate an envelope. Type each line a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 appear on the envelope, pressing [ENTER]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When you have completed the five lines (and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line), you will be prompted to continue, or make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rint the address, press 'P' and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n envelope face down on the printer tray, snugl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rollers.  Then press the two LOAD keys on the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panel to load the envelope into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print the envelope. Press 'Q' to abor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Menu.  To eject an envelope that has been load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inted, press the 'RESET' key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PRINT AN ENVELOPE FRO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n envelope from a record previously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press 'P' at the Main Menu.  You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at this prompt allows you to scroll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one at a time, in the order they were firs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the database for a particular record is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features of DJLOPE.  You can type in any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iteria) you wish: Name, street, ZIP code, state. 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out regard to upper or lower case.  You can eve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name or part of a city and DJLOPE will displa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it finds, one at a time.  The first record to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P' will print the record displayed, 'E'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r delete the record, 'S' will skip this record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ecord to match your criteria, 'M'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'P', you may enter an optional ATTN: line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to print the envelope.  Pressing [ENTER] will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 envelope face down in the printers tray, then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and press any key to print, or 'Q' to abort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EDI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nd deleting records can be done by choosing 'E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Search for the record you wish to edit or dele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search criteria of your choice as described unde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The record will be displayed on your screen. 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ceded by a number.  Press the desired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at line.  Retype the entire line, then press [ENTER]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entire record, press 'D'.  Press 'X'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- PRINT ALL RECORDS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'N' at the Main Menu will allow you to print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 to the printer.  Be sure the printer i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loaded with paper before making thi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DISPLAY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ll records (six at a time) on your screen, choose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will display six records at a time from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atabase.  The name of the database in us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record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canning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oll forward..........Press PG 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oll backward.........Press P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 to Main Menu.........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a record..........Press 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ke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e CAPS LOCK key indicator light is off when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F4 to print a record, the program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number to print.  Type the number,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CONFIGURE DJ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C" from the Main Menu will allow you to configure DJ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ameters suited for your use, as well as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ose parameter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databases from this menu or from the Main Menu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to use to change the current database, see D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eskJet is equipped with Hewlett-Packard font cartri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are using a DeskJet 500 or 500C, you may select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menu. The currently selected font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default font is the internal Courier font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font selection, press the letter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you wish to use. This font will become the default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sessions of DJLOPE until you change it. DeskJet 50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lect the I or G option for those internal fonts. 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return to the Main Menu after selecting the desir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want to create your return addres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sing the res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LOPE supports using up to six return addresses. Thes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re treated like a regular address databas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tored in a database created by the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DDR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return address(s), first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DDR.LST the current database.  (See D-CHANGE DATABAS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 This database can contain from one to six return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use with DJ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reated a return address database, ma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e current database and press "R" a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configure the use of your return address by DJ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display the current return address in use (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f you have not created a return address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oggle the printing of your return address on or off (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, N for no printing).  This is handy if you sometim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s with a pre-printed return address.  The statu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is always displayed at the bottom of the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hoose to print your return address in a small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end-to address.  Pressing "R" (the initial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regular size, "S" chooses a small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A" will cycle you through up to six return addr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lready created and stored in the RETADDR.LST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turn address you wish to print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press "X"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made in this menu will be saved as the defa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ssion of DJ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"P" at the Configuration Menu will allow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 configuration for DJ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ress '1' for LPT1: (the default), press '2' for LPT2: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'3' for LPT3:.  You choice will become the defaul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DJLOP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HANGE ADDRESS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'M' at the Configuration Menu will allow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 for the address.  The program defaults at a left mar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inches and a top margin of 2.2 inches.  The current marg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tatus line at the bottom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position the address prints from the left ed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, press 'L', then the number of inches (to the nearest 1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ch) from the left of the envelope where you wish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the position the address prints from the top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, press 'T', then the number of inches from 1.0 to 5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est 10th of an inch) from the top of the envelop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o begin.  A value larger than 2.5 will no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properly on a standard #10 business size envelope.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useful, however, when printing larger envelopes. 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send out registered copies of the program in 6" x 9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s using a left margin of 5 in. and a top margin of 5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a setting that will not print a #10 busines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correctly, you will see a warning message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will work for larger envelopes, however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these larger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you make to these settings will becom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 until you choose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POSTNET BARCOD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B' will toggle the printing of the PostNet barco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velope. The current state of this toggle is indi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at the bottom of the screen. If "BAR" appea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codes will print, otherwise the barcodes will not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X' from the Configuration Menu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CHAN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JLOPE now supports the use of multiple databases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This feature will allow you to keep separat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iends, clients, Christmas card list, etc.) in uniqu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e current directory (where the DJLOPE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) are displayed on your screen.  To select anoth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 a new one, type a filename of up to eight charact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cessary to type an extension.  DJLOPE defaul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.LST. To stay in the current database,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databases, type the name of the database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T extension) and press ENTER. You can immediate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n the new database, or add, delete or edi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database is currently in use when you exit DJLO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the database in use the next time you load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display only files with a .LST extens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you use this convention in naming new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will be displayed each time you want to selec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X - EXIT TO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'X' at the Main Menu will return you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end your DJLOP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 for further enhancements,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 on CompuServe (75160,2530) or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JLOP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 and wish to continue using 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register the program and charge it to you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Just type GO SWREG at any CompuServe prompt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ructions To Register Shareware," then regis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ge to your CompuServ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         DJLOPE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D:        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:                   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SUPPORT YOUR LOCAL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ROGRAM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 and find it useful, pleas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of $14.95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 M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Valley Stre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otte, NC 28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gister your copy so I can notify you of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as well as encourage me to write additional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DeskJet print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end this form (or the form printed by the program)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eck, and you will receive a copy of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 disk (please specify size) and a print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, as well as six months of free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 or CompuServe Information Service Email (75160,25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a registered user of a previou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JLOPE, the fee to upgrade to Version 4.0 is $7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AT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my copy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LOPE.EXE - An Envelope Printer and Database for DeskJe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 me informed of updates and enhancements.  My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.95 (Registered users of a previous version: Upgrade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7.95) is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_ STATE: ____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( ) GEnie    ( ) CompuServe   ( ) Other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Spec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efer ( ) 5 1/4" disk    ( ) 3 1/2"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   Jerry M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      5000 Valley Stre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           Charlotte, NC 2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       CIS 75160,2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   704/525-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it. If you try a Shareware program and continue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xpected to register. Individual programs diff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--some request registration while others require i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maximum trial period. With registration, you ge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imple right to continue using the software to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quality. (In both cases, there are good programs an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!) The main difference is in the method of distribu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specifically grants the right to copy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either to all and sundry or to a specific group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ome authors require written permission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mmercial or Shareware. The Shareware system makes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 easier, because you can try before you buy. 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is low, prices are low also. Sharewar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money-back guarantee--if you don't use the produ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DJLOPE must accept this disclaimer of warranty: "DJLO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is. The author disclaims all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ability for damages, direct or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DJLOP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LOPE is a "shareware program" and is provided at no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evaluation. Feel free to share it with your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give it away altered or as part of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"user-supported" software is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s with quality software without high prices, an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incentive for programmers to continue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If you find this program useful and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JLOPE and continue to use DJLOPE after a reasonabl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30 days, you must make a registration payment of 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erry M. Johnson. The $14.95 registration fee will licen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or use on any one computer at any one time. You must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just like a book. An example is tha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by any number of people and may be freely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uter location to another, so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it being used at one location while it'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other. Just as a book cannot be read by two different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DJLOPE must register and pay for thei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JLOPE within 30 days of first use or their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n. Site-License arrangements may be made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 M. Joh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DJLOPE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Jerry M. Johnson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the Association of Shareware Professiona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ing to its guidelines for shareware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ay begin offering DJLOPE immediately (However 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Johnson must still be advised so that the distribu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up-to-date with the latest version of DJLOPE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DJLOPE along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. Please encourage them to register their cop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nd that they can use it. All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latest version of the DJLOPE system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futur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 M. Johnson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If you are unable to resolve a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545 Grover Road, Muskegon, MI 49442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 M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Valley Stre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otte, NC 2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/525-14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skJet utility programs you will find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CHECK - A check printing program for the Deskjet family.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 (personal or business size), keeps a rec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of checks you print, fully configurable for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placement on any size check.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on HPPER Library 5 of CompuServe as DJCHEK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SLEEVE- A program designed to print storage sleeves fo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s. Just slip a floppy (3 1/2" or 5 1/4")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, and your printer will produce a sleev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all the file names, dates, and siz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 directory of your floppy. Just cut out and ta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ps, and you have a neat storage sleev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sle of writing many tiny filenames on a disk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on HPPER Library 5 of CompuServe as SLEEVE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rom the author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